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ISTITUTO DI ISTRUZIONE SUPERIORE  “L.EINAUDI”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ia  V. Veneto  - 89822 Serra San Bruno (VV)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GANIGRAMMA AZIENDALE PER LA SICUREZZ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.Lgs. 9 aprile 2008, n. 8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colastico 2024/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3880" cy="7512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800" cy="7512120"/>
                          <a:chOff x="0" y="0"/>
                          <a:chExt cx="6913800" cy="751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3800" cy="75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66600" y="34412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10922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5440" y="0"/>
                            <a:ext cx="2458800" cy="107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284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ore di Lavo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tonio Ceravo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" y="1844640"/>
                            <a:ext cx="2471400" cy="157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appresentante d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avoratori per la sicure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ssa Clara Grill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7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5680" y="1844640"/>
                            <a:ext cx="2658600" cy="15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SP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sponsabile del servizio di prevenzione e prote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eom. Cosmo R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ENNAR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sulente intern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6520" y="4192920"/>
                            <a:ext cx="2896920" cy="14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P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ddetti al Servizio Prevenzione e Protezi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rof.NicolaRachie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ssa Luciana MAM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rof. Saverio VI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 ssa Ilaria COS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 ssa Angela Iennar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Prof.ssa Raffaella Carnov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2240"/>
                            <a:ext cx="287280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>
                              <a:alpha val="50000"/>
                            </a:srgbClr>
                          </a:solidFill>
                          <a:ln w="284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dico compe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r. Raffaele FLO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4pt;height:591.5pt" coordorigin="0,0" coordsize="10888,11830">
                <v:rect id="shape_0" stroked="f" o:allowincell="f" style="position:absolute;left:0;top:0;width:10887;height:11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5424;top:1721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28" stroked="t" o:allowincell="f" style="position:absolute;left:8609;top:5419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0" stroked="t" o:allowincell="f" style="position:absolute;left:5424;top:1720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1" stroked="t" o:allowincell="f" style="position:absolute;left:5424;top:1721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roundrect id="shape_0" ID="_s1032" fillcolor="#cc99ff" stroked="t" o:allowincell="f" style="position:absolute;left:3489;top:0;width:3871;height:16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ore di Lavor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tonio Ceravolo</w:t>
                        </w:r>
                      </w:p>
                    </w:txbxContent>
                  </v:textbox>
                  <v:fill o:detectmouseclick="t" type="solid" color2="#336600" opacity="0.5"/>
                  <v:stroke color="#993366" weight="28440" joinstyle="miter" endcap="flat"/>
                  <w10:wrap type="none"/>
                </v:roundrect>
                <v:roundrect id="shape_0" ID="_s1033" fillcolor="#99ccff" stroked="t" o:allowincell="f" style="position:absolute;left:632;top:2905;width:3891;height:24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appresentante d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avoratori per la sicurezz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ssa Clara Grillo</w:t>
                        </w:r>
                        <w:r>
                          <w:rPr>
                            <w:kern w:val="2"/>
                            <w:b/>
                            <w:szCs w:val="20"/>
                            <w:sz w:val="27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type="solid" color2="#663300" opacity="0.5"/>
                  <v:stroke color="#00ccff" weight="28440" joinstyle="miter" endcap="flat"/>
                  <w10:wrap type="none"/>
                </v:roundrect>
                <v:roundrect id="shape_0" ID="_s1034" fillcolor="#99ccff" stroked="t" o:allowincell="f" style="position:absolute;left:6513;top:2905;width:4186;height:24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SP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sponsabile del servizio di prevenzione e protezio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eom. Cosmo R.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ENNAREL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sulente interno</w:t>
                        </w:r>
                      </w:p>
                    </w:txbxContent>
                  </v:textbox>
                  <v:fill o:detectmouseclick="t" type="solid" color2="#663300" opacity="0.5"/>
                  <v:stroke color="#00ccff" weight="28440" joinstyle="miter" endcap="flat"/>
                  <w10:wrap type="none"/>
                </v:roundrect>
                <v:roundrect id="shape_0" ID="_s1036" fillcolor="#ff9900" stroked="t" o:allowincell="f" style="position:absolute;left:6325;top:6603;width:4561;height:22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P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ddetti al Servizio Prevenzione e Protezio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rof.NicolaRachie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ssa Luciana MAM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Prof. Saverio VI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 ssa Ilaria COS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 ssa Angela Iennarel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Prof.ssa Raffaella Carnov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66ff" opacity="0.5"/>
                  <v:stroke color="#ff6600" weight="28440" joinstyle="miter" endcap="flat"/>
                  <w10:wrap type="none"/>
                </v:roundrect>
                <v:roundrect id="shape_0" ID="_s1045" fillcolor="#92d050" stroked="t" o:allowincell="f" style="position:absolute;left:0;top:10082;width:4523;height:17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dico compet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r. Raffaele FLO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 opacity="0.5"/>
                  <v:stroke color="#00b050" weight="2844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021" w:footer="709" w:bottom="1134"/>
      <w:pgBorders w:display="allPages" w:offsetFrom="text">
        <w:top w:val="double" w:sz="18" w:space="5" w:color="000000"/>
        <w:left w:val="double" w:sz="18" w:space="15" w:color="000000"/>
        <w:bottom w:val="double" w:sz="18" w:space="5" w:color="000000"/>
        <w:right w:val="double" w:sz="1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Times New Roman"/>
      <w:b/>
      <w:sz w:val="24"/>
      <w:szCs w:val="24"/>
      <w:shd w:fill="CCCCCC" w:val="clear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8:00Z</dcterms:created>
  <dc:creator>Mirko-T</dc:creator>
  <dc:description/>
  <cp:keywords/>
  <dc:language>en-US</dc:language>
  <cp:lastModifiedBy>PC</cp:lastModifiedBy>
  <cp:lastPrinted>2018-11-14T08:31:00Z</cp:lastPrinted>
  <dcterms:modified xsi:type="dcterms:W3CDTF">2024-12-10T22:43:00Z</dcterms:modified>
  <cp:revision>18</cp:revision>
  <dc:subject/>
  <dc:title>ORGANIGRAMMA AZIENDALE PER LA SICUREZZA</dc:title>
</cp:coreProperties>
</file>