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-109855</wp:posOffset>
                </wp:positionH>
                <wp:positionV relativeFrom="paragraph">
                  <wp:posOffset>6985</wp:posOffset>
                </wp:positionV>
                <wp:extent cx="10451465" cy="73304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51465" cy="7330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1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1"/>
                              <w:gridCol w:w="818"/>
                              <w:gridCol w:w="953"/>
                              <w:gridCol w:w="896"/>
                              <w:gridCol w:w="372"/>
                              <w:gridCol w:w="639"/>
                              <w:gridCol w:w="136"/>
                              <w:gridCol w:w="545"/>
                              <w:gridCol w:w="368"/>
                              <w:gridCol w:w="11"/>
                              <w:gridCol w:w="166"/>
                              <w:gridCol w:w="681"/>
                              <w:gridCol w:w="76"/>
                              <w:gridCol w:w="746"/>
                              <w:gridCol w:w="818"/>
                              <w:gridCol w:w="32"/>
                              <w:gridCol w:w="594"/>
                              <w:gridCol w:w="55"/>
                              <w:gridCol w:w="769"/>
                              <w:gridCol w:w="49"/>
                              <w:gridCol w:w="52"/>
                              <w:gridCol w:w="629"/>
                              <w:gridCol w:w="52"/>
                              <w:gridCol w:w="765"/>
                              <w:gridCol w:w="12"/>
                              <w:gridCol w:w="669"/>
                              <w:gridCol w:w="683"/>
                              <w:gridCol w:w="683"/>
                              <w:gridCol w:w="1116"/>
                              <w:gridCol w:w="922"/>
                              <w:gridCol w:w="1172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79" w:type="dxa"/>
                                  <w:gridSpan w:val="3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 xml:space="preserve">(Tabella D.M. 22 maggio 2007 n° 42)                  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CREDITO SCOLASTICO                                                   INDIRIZZO: C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atLeast"/>
                              </w:trPr>
                              <w:tc>
                                <w:tcPr>
                                  <w:tcW w:w="334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A L U N N O (INTERNO)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Scrutinio Finale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Italiano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Storia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Inglese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 xml:space="preserve">Matematica 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Progettaz. Costruz. e Impianti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Gestione del cantiere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Topografia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Estimo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Geopedologia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Sc. motorie e sportive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Educazione civica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Comportamento</w:t>
                                  </w:r>
                                </w:p>
                              </w:tc>
                              <w:tc>
                                <w:tcPr>
                                  <w:tcW w:w="389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Media Vot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334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Cognome / Nom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III A.S.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34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Luogo / Data di nascit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IV A.S.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334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Sez.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V A.S.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334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  <w:lang w:val="en-US" w:eastAsia="en-US"/>
                                    </w:rPr>
                                    <w:t xml:space="preserve">Media M               </w:t>
                                  </w: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 xml:space="preserve">          Bande di oscillazione</w:t>
                                  </w:r>
                                </w:p>
                              </w:tc>
                              <w:tc>
                                <w:tcPr>
                                  <w:tcW w:w="6109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Punti Elementi Valutazione [ E. V.] Credito Scolastico Σ=Punteggio banda + I + II + III + IV + V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Totale credito scolastic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3" w:hRule="atLeast"/>
                                <w:cantSplit w:val="true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  <w:t>Media dei vot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  <w:t>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  <w:t>II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  <w:t>A.S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  <w:t>Band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  <w:t>di oscillaz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  <w:t>IV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  <w:t>A.S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  <w:t>Band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  <w:t>di oscillaz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  <w:t>A.S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  <w:t>Band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  <w:t>di oscillaz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Anno Scolastico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Assiduità della frequenza scolastica in presenza e in DDI e dell’attività di AS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 xml:space="preserve">I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max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0,3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Interesse ed impegno nella partecipazione al dialogo educativ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I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max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0,30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Interesse ed impegno nelle attività complementari ed integrativ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II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max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0,20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Frequenza dell’ora di Religione Cattolica o attività alternativa o studio individuale certifica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IV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0,10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Eventuali Crediti Formativi*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0,1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TOT. PUNTI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2" w:type="dxa"/>
                                  <w:gridSpan w:val="5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SI ATTRIBUISCE IL MINIMO DELLA BANDA DI APPARTENENZA CON LA SEGUENTE MOTIVAZIONE: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III ANNO: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PER AMMISSIONE A SEGUITO DI DEBITO FORMATIVO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PER SUPERAMENTO DEL NUMERO DI ASSENZE INDIVIDUALI STABILITO NEL POF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PER SUPERAMENTO DEL NUMERO DI ASSENZE COLLETTIVE STABILITO NEL POF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PER SUPERAMENTO DEL NUMERO DI ENTRATE IN RITARDO E/O USCITE ANTICIPATE STABILITO NEL POF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IV ANNO: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PER AMMISSIONE A SEGUITO DI DEBITO FORMATIVO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PER SUPERAMENTO DEL NUMERO DI ASSENZE INDIVIDUALI STABILITO NEL POF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PER SUPERAMENTO DEL NUMERO DI ASSENZE COLLETTIVE STABILITO NEL POF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PER SUPERAMENTO DEL NUMERO DI ENTRATE IN RITARDO E/O USCITE ANTICIPATE STABILITO NEL POF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V ANNO: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PER AMMISSIONE A SEGUITO DI DEBITO FORMATIVO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PER SUPERAMENTO DEL NUMERO DI ASSENZE INDIVIDUALI STABILITO NEL POF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PER SUPERAMENTO DEL NUMERO DI ASSENZE COLLETTIVE STABILITO NEL POF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PER SUPERAMENTO NUMERO DI ENTRATE IN RITARDO E/O USCITE ANTICIPATE STABILITO NEL POF</w:t>
                                  </w:r>
                                </w:p>
                              </w:tc>
                              <w:tc>
                                <w:tcPr>
                                  <w:tcW w:w="32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6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  <w:t>M &lt; 6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___*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___*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7 / 8</w:t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2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6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IV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2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6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2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6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  <w:t>(a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  <w:t>M = 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7 / 8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8 / 9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9 / 10</w:t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2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Punteggio complessivo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triennio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* Per particolare impegno e merito scolastico dimostrati nel recupero di situazioni di svantaggio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Eventuale integrazione motivata del punteggio complessivo*</w:t>
                                  </w:r>
                                </w:p>
                              </w:tc>
                              <w:tc>
                                <w:tcPr>
                                  <w:tcW w:w="117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Credito scolastico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Totale punti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6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IV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2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6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2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8" w:hRule="atLeast"/>
                              </w:trPr>
                              <w:tc>
                                <w:tcPr>
                                  <w:tcW w:w="6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  <w:t>(b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  <w:t>6&lt;M≤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8 / 9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9 / 10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10 / 11</w:t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2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6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IV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2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6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2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6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  <w:t>(c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  <w:t>7&lt;M≤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9 / 10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10 / 11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11 / 12</w:t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2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6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IV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2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6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2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8" w:hRule="atLeast"/>
                              </w:trPr>
                              <w:tc>
                                <w:tcPr>
                                  <w:tcW w:w="6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  <w:t>(d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  <w:t>8&lt;M≤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10 / 11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11 / 1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13 / 14</w:t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2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6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IV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2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6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2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6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9&lt;M≤10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11 / 1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12 / 13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14 / 15</w:t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2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6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IV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2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6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2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0" w:hRule="atLeast"/>
                              </w:trPr>
                              <w:tc>
                                <w:tcPr>
                                  <w:tcW w:w="372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37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**Verranno valutati solo crediti formativi coerenti con il Profilo educativo, culturale e professionale (Pecup) inerente al piano di studi dell'Indirizzo frequentat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Il  punteggio parziale di ciascun anno si arrotonda per eccesso in caso di valori &gt;= a 0.50; il punteggio si arrotonda per difetto in caso di valori &lt; a 0,50.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2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2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79" w:type="dxa"/>
                                  <w:gridSpan w:val="3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Punti Credito Scolastico: III______________     IV_______________      V____________          TOT. TRIENNIO_______________________           L’alunno è stato valutato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in sede di scrutinio e, pertanto,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è ammesso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all’Esame di Sta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3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79" w:type="dxa"/>
                                  <w:gridSpan w:val="3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Il Coordinatore del Consiglio di Classe                                                                                                                                                                                             Il Dirigente Scolastic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__________________________________                                              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Serra San Bruno li, _______________________________                    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2.95pt;height:577.2pt;mso-wrap-distance-left:7.05pt;mso-wrap-distance-right:7.05pt;mso-wrap-distance-top:0pt;mso-wrap-distance-bottom:0pt;margin-top:0.55pt;mso-position-vertical-relative:text;margin-left:-8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61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1"/>
                        <w:gridCol w:w="818"/>
                        <w:gridCol w:w="953"/>
                        <w:gridCol w:w="896"/>
                        <w:gridCol w:w="372"/>
                        <w:gridCol w:w="639"/>
                        <w:gridCol w:w="136"/>
                        <w:gridCol w:w="545"/>
                        <w:gridCol w:w="368"/>
                        <w:gridCol w:w="11"/>
                        <w:gridCol w:w="166"/>
                        <w:gridCol w:w="681"/>
                        <w:gridCol w:w="76"/>
                        <w:gridCol w:w="746"/>
                        <w:gridCol w:w="818"/>
                        <w:gridCol w:w="32"/>
                        <w:gridCol w:w="594"/>
                        <w:gridCol w:w="55"/>
                        <w:gridCol w:w="769"/>
                        <w:gridCol w:w="49"/>
                        <w:gridCol w:w="52"/>
                        <w:gridCol w:w="629"/>
                        <w:gridCol w:w="52"/>
                        <w:gridCol w:w="765"/>
                        <w:gridCol w:w="12"/>
                        <w:gridCol w:w="669"/>
                        <w:gridCol w:w="683"/>
                        <w:gridCol w:w="683"/>
                        <w:gridCol w:w="1116"/>
                        <w:gridCol w:w="922"/>
                        <w:gridCol w:w="1172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5479" w:type="dxa"/>
                            <w:gridSpan w:val="3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 xml:space="preserve">(Tabella D.M. 22 maggio 2007 n° 42)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CREDITO SCOLASTICO                                                   INDIRIZZO: CAT</w:t>
                            </w:r>
                          </w:p>
                        </w:tc>
                      </w:tr>
                      <w:tr>
                        <w:trPr>
                          <w:trHeight w:val="205" w:hRule="atLeast"/>
                        </w:trPr>
                        <w:tc>
                          <w:tcPr>
                            <w:tcW w:w="334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A L U N N O (INTERNO)</w:t>
                            </w:r>
                          </w:p>
                        </w:tc>
                        <w:tc>
                          <w:tcPr>
                            <w:tcW w:w="10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Scrutinio Finale</w:t>
                            </w:r>
                          </w:p>
                        </w:tc>
                        <w:tc>
                          <w:tcPr>
                            <w:tcW w:w="6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Italiano</w:t>
                            </w:r>
                          </w:p>
                        </w:tc>
                        <w:tc>
                          <w:tcPr>
                            <w:tcW w:w="54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Storia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Inglese</w:t>
                            </w:r>
                          </w:p>
                        </w:tc>
                        <w:tc>
                          <w:tcPr>
                            <w:tcW w:w="8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 xml:space="preserve">Matematica </w:t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Progettaz. Costruz. e Impianti</w:t>
                            </w:r>
                          </w:p>
                        </w:tc>
                        <w:tc>
                          <w:tcPr>
                            <w:tcW w:w="68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Gestione del cantiere</w:t>
                            </w:r>
                          </w:p>
                        </w:tc>
                        <w:tc>
                          <w:tcPr>
                            <w:tcW w:w="8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Topografia</w:t>
                            </w:r>
                          </w:p>
                        </w:tc>
                        <w:tc>
                          <w:tcPr>
                            <w:tcW w:w="6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Estimo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Geopedologia</w:t>
                            </w:r>
                          </w:p>
                        </w:tc>
                        <w:tc>
                          <w:tcPr>
                            <w:tcW w:w="8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Sc. motorie e sportive</w:t>
                            </w:r>
                          </w:p>
                        </w:tc>
                        <w:tc>
                          <w:tcPr>
                            <w:tcW w:w="6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Educazione civica</w:t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Comportamento</w:t>
                            </w:r>
                          </w:p>
                        </w:tc>
                        <w:tc>
                          <w:tcPr>
                            <w:tcW w:w="389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Media Voti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334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Cognome / Nom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III A.S.</w:t>
                            </w:r>
                          </w:p>
                        </w:tc>
                        <w:tc>
                          <w:tcPr>
                            <w:tcW w:w="6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89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34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Luogo / Data di nascit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IV A.S.</w:t>
                            </w:r>
                          </w:p>
                        </w:tc>
                        <w:tc>
                          <w:tcPr>
                            <w:tcW w:w="6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89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334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Sez.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V A.S.</w:t>
                            </w:r>
                          </w:p>
                        </w:tc>
                        <w:tc>
                          <w:tcPr>
                            <w:tcW w:w="6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3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2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21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334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  <w:lang w:val="en-US" w:eastAsia="en-US"/>
                              </w:rPr>
                              <w:t xml:space="preserve">Media M               </w:t>
                            </w: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 xml:space="preserve">          Bande di oscillazione</w:t>
                            </w:r>
                          </w:p>
                        </w:tc>
                        <w:tc>
                          <w:tcPr>
                            <w:tcW w:w="6109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Punti Elementi Valutazione [ E. V.] Credito Scolastico Σ=Punteggio banda + I + II + III + IV + V</w:t>
                            </w:r>
                          </w:p>
                        </w:tc>
                        <w:tc>
                          <w:tcPr>
                            <w:tcW w:w="6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81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21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Totale credito scolastico</w:t>
                            </w:r>
                          </w:p>
                        </w:tc>
                      </w:tr>
                      <w:tr>
                        <w:trPr>
                          <w:trHeight w:val="773" w:hRule="atLeast"/>
                          <w:cantSplit w:val="true"/>
                        </w:trPr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  <w:t>Media dei vot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  <w:t>II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  <w:t>A.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  <w:t>Ban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  <w:t>di oscillaz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  <w:t>I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  <w:t>A.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  <w:t>Ban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  <w:t>di oscillaz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  <w:t>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  <w:t>A.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  <w:t>Ban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  <w:t>di oscillaz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Anno Scolastico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Assiduità della frequenza scolastica in presenza e in DDI e dell’attività di AS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 xml:space="preserve">I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max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0,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Interesse ed impegno nella partecipazione al dialogo educativ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I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ma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0,30</w:t>
                            </w:r>
                          </w:p>
                        </w:tc>
                        <w:tc>
                          <w:tcPr>
                            <w:tcW w:w="92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Interesse ed impegno nelle attività complementari ed integrativ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II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ma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0,20</w:t>
                            </w:r>
                          </w:p>
                        </w:tc>
                        <w:tc>
                          <w:tcPr>
                            <w:tcW w:w="159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Frequenza dell’ora di Religione Cattolica o attività alternativa o studio individuale certifica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I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0,10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Eventuali Crediti Formativi*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0,10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TOT. PUNTI</w:t>
                            </w:r>
                          </w:p>
                        </w:tc>
                        <w:tc>
                          <w:tcPr>
                            <w:tcW w:w="6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812" w:type="dxa"/>
                            <w:gridSpan w:val="5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SI ATTRIBUISCE IL MINIMO DELLA BANDA DI APPARTENENZA CON LA SEGUENTE MOTIVAZIONE:                              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III ANNO: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□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PER AMMISSIONE A SEGUITO DI DEBITO FORMATIVO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□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PER SUPERAMENTO DEL NUMERO DI ASSENZE INDIVIDUALI STABILITO NEL POF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□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PER SUPERAMENTO DEL NUMERO DI ASSENZE COLLETTIVE STABILITO NEL POF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□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PER SUPERAMENTO DEL NUMERO DI ENTRATE IN RITARDO E/O USCITE ANTICIPATE STABILITO NEL POF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IV ANNO: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□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PER AMMISSIONE A SEGUITO DI DEBITO FORMATIVO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□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PER SUPERAMENTO DEL NUMERO DI ASSENZE INDIVIDUALI STABILITO NEL POF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□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PER SUPERAMENTO DEL NUMERO DI ASSENZE COLLETTIVE STABILITO NEL POF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□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PER SUPERAMENTO DEL NUMERO DI ENTRATE IN RITARDO E/O USCITE ANTICIPATE STABILITO NEL POF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V ANNO: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□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PER AMMISSIONE A SEGUITO DI DEBITO FORMATIVO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□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PER SUPERAMENTO DEL NUMERO DI ASSENZE INDIVIDUALI STABILITO NEL POF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□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PER SUPERAMENTO DEL NUMERO DI ASSENZE COLLETTIVE STABILITO NEL POF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□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PER SUPERAMENTO NUMERO DI ENTRATE IN RITARDO E/O USCITE ANTICIPATE STABILITO NEL POF</w:t>
                            </w:r>
                          </w:p>
                        </w:tc>
                        <w:tc>
                          <w:tcPr>
                            <w:tcW w:w="321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6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  <w:t>M &lt; 6</w:t>
                            </w:r>
                          </w:p>
                        </w:tc>
                        <w:tc>
                          <w:tcPr>
                            <w:tcW w:w="8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___*</w:t>
                            </w:r>
                          </w:p>
                        </w:tc>
                        <w:tc>
                          <w:tcPr>
                            <w:tcW w:w="95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___*</w:t>
                            </w:r>
                          </w:p>
                        </w:tc>
                        <w:tc>
                          <w:tcPr>
                            <w:tcW w:w="89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7 / 8</w:t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III</w:t>
                            </w:r>
                          </w:p>
                        </w:tc>
                        <w:tc>
                          <w:tcPr>
                            <w:tcW w:w="7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2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59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812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6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5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IV</w:t>
                            </w:r>
                          </w:p>
                        </w:tc>
                        <w:tc>
                          <w:tcPr>
                            <w:tcW w:w="7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2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59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812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6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5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7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2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59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812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6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  <w:t>(a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  <w:t>M = 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7 / 8</w:t>
                            </w:r>
                          </w:p>
                        </w:tc>
                        <w:tc>
                          <w:tcPr>
                            <w:tcW w:w="95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8 / 9</w:t>
                            </w:r>
                          </w:p>
                        </w:tc>
                        <w:tc>
                          <w:tcPr>
                            <w:tcW w:w="89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9 / 10</w:t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III</w:t>
                            </w:r>
                          </w:p>
                        </w:tc>
                        <w:tc>
                          <w:tcPr>
                            <w:tcW w:w="7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2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59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812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Punteggio complessivo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triennio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2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* Per particolare impegno e merito scolastico dimostrati nel recupero di situazioni di svantaggio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Eventuale integrazione motivata del punteggio complessivo*</w:t>
                            </w:r>
                          </w:p>
                        </w:tc>
                        <w:tc>
                          <w:tcPr>
                            <w:tcW w:w="117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Credito scolastico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Totale punti 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6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5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IV</w:t>
                            </w:r>
                          </w:p>
                        </w:tc>
                        <w:tc>
                          <w:tcPr>
                            <w:tcW w:w="7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2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59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812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6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5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7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2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59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812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8" w:hRule="atLeast"/>
                        </w:trPr>
                        <w:tc>
                          <w:tcPr>
                            <w:tcW w:w="6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  <w:t>(b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  <w:t>6&lt;M≤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8 / 9</w:t>
                            </w:r>
                          </w:p>
                        </w:tc>
                        <w:tc>
                          <w:tcPr>
                            <w:tcW w:w="95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9 / 10</w:t>
                            </w:r>
                          </w:p>
                        </w:tc>
                        <w:tc>
                          <w:tcPr>
                            <w:tcW w:w="89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10 / 11</w:t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III</w:t>
                            </w:r>
                          </w:p>
                        </w:tc>
                        <w:tc>
                          <w:tcPr>
                            <w:tcW w:w="7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2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59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812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6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5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IV</w:t>
                            </w:r>
                          </w:p>
                        </w:tc>
                        <w:tc>
                          <w:tcPr>
                            <w:tcW w:w="7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2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59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812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6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5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7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2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59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812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6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  <w:t>(c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  <w:t>7&lt;M≤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9 / 10</w:t>
                            </w:r>
                          </w:p>
                        </w:tc>
                        <w:tc>
                          <w:tcPr>
                            <w:tcW w:w="95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10 / 11</w:t>
                            </w:r>
                          </w:p>
                        </w:tc>
                        <w:tc>
                          <w:tcPr>
                            <w:tcW w:w="89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11 / 12</w:t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III</w:t>
                            </w:r>
                          </w:p>
                        </w:tc>
                        <w:tc>
                          <w:tcPr>
                            <w:tcW w:w="7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2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59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812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6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5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IV</w:t>
                            </w:r>
                          </w:p>
                        </w:tc>
                        <w:tc>
                          <w:tcPr>
                            <w:tcW w:w="7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2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59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812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6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5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7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2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59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812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8" w:hRule="atLeast"/>
                        </w:trPr>
                        <w:tc>
                          <w:tcPr>
                            <w:tcW w:w="6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  <w:t>(d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  <w:t>8&lt;M≤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10 / 11</w:t>
                            </w:r>
                          </w:p>
                        </w:tc>
                        <w:tc>
                          <w:tcPr>
                            <w:tcW w:w="95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11 / 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9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13 / 14</w:t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III</w:t>
                            </w:r>
                          </w:p>
                        </w:tc>
                        <w:tc>
                          <w:tcPr>
                            <w:tcW w:w="7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1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3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59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812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6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5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IV</w:t>
                            </w:r>
                          </w:p>
                        </w:tc>
                        <w:tc>
                          <w:tcPr>
                            <w:tcW w:w="7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1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3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59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812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6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5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7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1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3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59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812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6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9&lt;M≤10</w:t>
                            </w:r>
                          </w:p>
                        </w:tc>
                        <w:tc>
                          <w:tcPr>
                            <w:tcW w:w="8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11 / 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5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12 / 13</w:t>
                            </w:r>
                          </w:p>
                        </w:tc>
                        <w:tc>
                          <w:tcPr>
                            <w:tcW w:w="89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14 / 15</w:t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III</w:t>
                            </w:r>
                          </w:p>
                        </w:tc>
                        <w:tc>
                          <w:tcPr>
                            <w:tcW w:w="7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2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59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812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6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5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IV</w:t>
                            </w:r>
                          </w:p>
                        </w:tc>
                        <w:tc>
                          <w:tcPr>
                            <w:tcW w:w="7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2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59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812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6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5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7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2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59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812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0" w:hRule="atLeast"/>
                        </w:trPr>
                        <w:tc>
                          <w:tcPr>
                            <w:tcW w:w="372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737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**Verranno valutati solo crediti formativi coerenti con il Profilo educativo, culturale e professionale (Pecup) inerente al piano di studi dell'Indirizzo frequentato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Il  punteggio parziale di ciascun anno si arrotonda per eccesso in caso di valori &gt;= a 0.50; il punteggio si arrotonda per difetto in caso di valori &lt; a 0,50.</w:t>
                            </w:r>
                          </w:p>
                        </w:tc>
                        <w:tc>
                          <w:tcPr>
                            <w:tcW w:w="6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812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12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479" w:type="dxa"/>
                            <w:gridSpan w:val="3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Punti Credito Scolastico: III______________     IV_______________      V____________          TOT. TRIENNIO_______________________           L’alunno è stato valutato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in sede di scrutinio e, pertanto,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è ammesso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all’Esame di Stato</w:t>
                            </w:r>
                          </w:p>
                        </w:tc>
                      </w:tr>
                      <w:tr>
                        <w:trPr>
                          <w:trHeight w:val="783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479" w:type="dxa"/>
                            <w:gridSpan w:val="3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Il Coordinatore del Consiglio di Classe                                                                                                                                                                                             Il Dirigente Scolastic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__________________________________                                             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Serra San Bruno li, _______________________________                    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397" w:right="1134" w:gutter="0" w:header="0" w:top="193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9:13:00Z</dcterms:created>
  <dc:creator>utente1</dc:creator>
  <dc:description/>
  <cp:keywords/>
  <dc:language>en-US</dc:language>
  <cp:lastModifiedBy>Utente</cp:lastModifiedBy>
  <cp:lastPrinted>2023-12-12T12:04:00Z</cp:lastPrinted>
  <dcterms:modified xsi:type="dcterms:W3CDTF">2023-12-12T11:05:00Z</dcterms:modified>
  <cp:revision>15</cp:revision>
  <dc:subject/>
  <dc:title/>
</cp:coreProperties>
</file>