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IGLIA DI VALUTAZIONE LINGUE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IMO BIENNIO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TTIVITA’ DIDATTICHE IN MODALITA’ A DISTANZA</w:t>
      </w:r>
    </w:p>
    <w:p>
      <w:pPr>
        <w:pStyle w:val="Normal"/>
        <w:autoSpaceDE w:val="false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  <w:t>PARAMETRI INDICATO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verifiche scritte saranno composte da una serie di esercizi. A ciascun esercizio verrà attribuito un punteggio. Qualora venissero somministrati test, prove strutturate e semi-strutturate presenti nelle guide dei libri di testo, si seguirà il punteggio indicato nelle guid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anno essere somministrati test con punteggi prestabiliti per ciascuna risposta. La somma del punteggio raggiunto, rapportato al totale degli items, darà il voto finale della verifica (Es. 100/100 darà voto 10, 50/100 darà voto 5). Sono previsti voti interi e mezzi voti e il decimale verrà approssimato, per eccesso o per difetto, al voto più vicino. Una verifica non svolta avrà come voto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le verifiche con punteggi non prestabiliti per ciascuna risposta, si farà riferimento agli indicatori riportati nella seguente tabell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129"/>
        <w:gridCol w:w="1499"/>
        <w:gridCol w:w="1498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 in decim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 assegnato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Conoscenza della grammatic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ca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= suffici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bu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= disti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Uso del linguaggio specific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ca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= bu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Comprensione e produzione scritta / or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mprensione in attività di ascol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U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terazione ora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ca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= bu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requenza e partecipazione alle lezion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= sca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bu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– 1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untualità nel seguire le indicazioni del docente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= sca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bu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– 1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giudizio sintetico relativo al voto finale in decimi è il seguent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9 e 10: conoscenze critiche e approfondite degli argomenti, profitto e livello di competenze ottimo; frequenza, partecipazione e puntualità in DAD ottime (il 10 si dà in casi di eccellenz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8 – 8,5: conoscenze ampie degli argomenti; frequenza, partecipazione e puntualità in DAD, profitto e livello di competenze molto buon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7 – 7,5: conoscenze buone o discrete degli argomenti;  frequenza, partecipazione e puntualità in DAD, profitto e livello di competenze buon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6 – 6,5: conoscenze essenziali degli argomenti; frequenza, partecipazione e puntualità in DAD, profitto e livello di competenze appena suffici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5 – 5,5: conoscenze frammentarie degli argomenti; frequenza, partecipazione e puntualità in DAD, profitto e livello di competenze medioc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4 – 4,5: conoscenze lacunose degli argomenti; frequenza, partecipazione e puntualità in DAD, profitto e livello di competenze non suffici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3 – 3, 5: conoscenze molto lacunose degli argomenti; frequenza, partecipazione e puntualità in DAD, profitto e livello di competenze gravemente insufficient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2,5 – 2 – 1 – 0: nessuna conoscenza degli argomenti; frequenza, partecipazione e puntualità in DAD, profitto molto scarso o nullo: si attribuiscono per indicare il cosiddetto "impreparato", "Non Classificabile" o "Non Valutabile"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IGLIA DI VALUTAZIONE LINGUE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ECONDO BIENNIO E ULTIMO MONOENNIO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TTIVITA’ DIDATTICHE IN MODALITA’ A DISTANZA</w:t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  <w:t>PARAMETRI INDICATOR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e verifiche scritte, qualora venissero somministrati test, prove strutturate e semi-strutturate presenti nelle guide dei libri di testo, si seguirà il punteggio indicato nelle guid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anno essere somministrati test con punteggi prestabiliti per ciascuna risposta. La somma del punteggio raggiunto, rapportato al totale degli items, darà il voto finale della verifica (Es. 100/100 darà voto 10, 50/100 darà voto 5). Sono previsti voti interi e mezzi voti e il decimale verrà approssimato, per eccesso o per difetto, al voto più vicino. Una verifica non svolta avrà come voto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le verifiche con punteggi non prestabiliti per ciascuna risposta, si farà riferimento agli indicatori riportati nella seguente tabell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129"/>
        <w:gridCol w:w="1499"/>
        <w:gridCol w:w="1498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 in decim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 assegnato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Conoscenza della grammatic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ca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= bu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Uso del linguaggio specifico / For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ca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= bu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Conoscenza degli argomenti trattati / Contenu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Capacità argomentativ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mprensione in attività di ascol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Esposizione oral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ca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= suffici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bu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= disti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requenza e partecipazione alle lezion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= sca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bu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– 1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untualità nel seguire le indicazioni del docente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= sca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bu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– 1.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giudizio sintetico relativo al voto finale in decimi è il seguent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9 e 10: conoscenze critiche e approfondite degli argomenti, profitto e livello di competenze ottimo; frequenza, partecipazione e puntualità in DAD ottime (il 10 si dà in casi di eccellenza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8 – 8,5: conoscenze ampie degli argomenti; frequenza, partecipazione e puntualità in DAD, profitto e livello di competenze molto buon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7 – 7,5: conoscenze buone o discrete degli argomenti;  frequenza, partecipazione e puntualità in DAD, profitto e livello di competenze buon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6 – 6,5: conoscenze essenziali degli argomenti; frequenza, partecipazione e puntualità in DAD, profitto e livello di competenze appena sufficient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5 – 5,5: conoscenze frammentarie degli argomenti; frequenza, partecipazione e puntualità in DAD, profitto e livello di competenze mediocr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4 – 4,5: conoscenze lacunose degli argomenti; frequenza, partecipazione e puntualità in DAD, profitto e livello di competenze non sufficient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3 – 3, 5: conoscenze molto lacunose degli argomenti; frequenza, partecipazione e puntualità in DAD, profitto e livello di competenze gravemente insufficient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to 2,5 – 2 – 1 – 0: nessuna conoscenza degli argomenti; frequenza, partecipazione e puntualità in DAD, profitto molto scarso o nullo: si attribuiscono per indicare il cosiddetto "impreparato", "Non Classificabile" o "Non Valutabile"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58:00Z</dcterms:created>
  <dc:creator>Deb</dc:creator>
  <dc:description/>
  <dc:language>en-US</dc:language>
  <cp:lastModifiedBy>Galati</cp:lastModifiedBy>
  <cp:lastPrinted>2019-10-17T20:12:00Z</cp:lastPrinted>
  <dcterms:modified xsi:type="dcterms:W3CDTF">2020-11-10T15:58:00Z</dcterms:modified>
  <cp:revision>2</cp:revision>
  <dc:subject/>
  <dc:title/>
</cp:coreProperties>
</file>