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58750</wp:posOffset>
                </wp:positionH>
                <wp:positionV relativeFrom="margin">
                  <wp:posOffset>25400</wp:posOffset>
                </wp:positionV>
                <wp:extent cx="10436225" cy="7303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6225" cy="730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62"/>
                              <w:gridCol w:w="772"/>
                              <w:gridCol w:w="971"/>
                              <w:gridCol w:w="915"/>
                              <w:gridCol w:w="379"/>
                              <w:gridCol w:w="651"/>
                              <w:gridCol w:w="694"/>
                              <w:gridCol w:w="417"/>
                              <w:gridCol w:w="277"/>
                              <w:gridCol w:w="634"/>
                              <w:gridCol w:w="60"/>
                              <w:gridCol w:w="835"/>
                              <w:gridCol w:w="555"/>
                              <w:gridCol w:w="263"/>
                              <w:gridCol w:w="520"/>
                              <w:gridCol w:w="500"/>
                              <w:gridCol w:w="444"/>
                              <w:gridCol w:w="283"/>
                              <w:gridCol w:w="473"/>
                              <w:gridCol w:w="255"/>
                              <w:gridCol w:w="873"/>
                              <w:gridCol w:w="756"/>
                              <w:gridCol w:w="756"/>
                              <w:gridCol w:w="524"/>
                              <w:gridCol w:w="834"/>
                              <w:gridCol w:w="941"/>
                              <w:gridCol w:w="1105"/>
                              <w:gridCol w:w="14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(Tabella D.M. 22 maggio 2007 n° 42)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REDITO SCOLASTICO                                                   INDIRIZZO: S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 L U N N O (INTERNO)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crutinio Finale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taliano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Matematica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nformatic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conomia Azendiale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iritto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conomia Politica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c. motorie e sportiv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ducazione civic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Comportamento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edia Vo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 A.S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uogo / Data di nasci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 A.S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ez.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 A.S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 xml:space="preserve">Media M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Bande di oscillazione</w:t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Punti Elementi Valutazione [ E. V.] Credito Scolastico Σ=Punteggio banda + I + II + III + IV + 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Totale 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  <w:cantSplit w:val="true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edia dei vo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ssiduità della frequenza scolastica e dell’attività di AS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a partecipazione al dialogo educ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e attività complementari ed integ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requenza dell’ora di Religione Cattolica o attività alternativa o studio individuale certif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i Crediti Formativi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TOT. PUNT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SI ATTRIBUISCE IL MINIMO DELLA BANDA DI APPARTENENZA CON LA SEGUENTE MOTIVAZIONE: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II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NUMERO DI ENTRATE IN RITARDO E/O USCITE ANTICIPATE STABILITO NEL POF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 =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7 / 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nteggio compless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rienn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* Per particolare impegno e merito scolastico dimostrati nel recupero di situazioni di svantaggio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e integrazione motivata del punteggio complessivo*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Totale pun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6&lt;M≤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7&lt;M≤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8&lt;M≤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3 / 1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&lt;M≤1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2 / 13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4 / 1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7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**Verranno valutati solo crediti formativi coerenti con il Profilo educativo, culturale e professionale (Pecup) inerente al piano di studi dell'Indirizzo frequentat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l  punteggio parziale di ciascun anno si arrotonda per eccesso in caso di valori &gt;= a 0.50; il punteggio si arrotonda per difetto in caso di valori &lt; a 0,50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Punti Credito Scolastico: III                   IV              V____________          TOT. TRIENNIO_______________________           L’alunno è stato valutat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 sede di scrutinio e, pertanto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è ammess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l’Esame di St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_______________________________                                   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erra San Bruno li, ____________________________                   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1.75pt;height:575.1pt;mso-wrap-distance-left:7.05pt;mso-wrap-distance-right:7.05pt;mso-wrap-distance-top:0pt;mso-wrap-distance-bottom:0pt;margin-top:2pt;mso-position-vertical-relative:margin;margin-left:-12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"/>
                        <w:gridCol w:w="62"/>
                        <w:gridCol w:w="772"/>
                        <w:gridCol w:w="971"/>
                        <w:gridCol w:w="915"/>
                        <w:gridCol w:w="379"/>
                        <w:gridCol w:w="651"/>
                        <w:gridCol w:w="694"/>
                        <w:gridCol w:w="417"/>
                        <w:gridCol w:w="277"/>
                        <w:gridCol w:w="634"/>
                        <w:gridCol w:w="60"/>
                        <w:gridCol w:w="835"/>
                        <w:gridCol w:w="555"/>
                        <w:gridCol w:w="263"/>
                        <w:gridCol w:w="520"/>
                        <w:gridCol w:w="500"/>
                        <w:gridCol w:w="444"/>
                        <w:gridCol w:w="283"/>
                        <w:gridCol w:w="473"/>
                        <w:gridCol w:w="255"/>
                        <w:gridCol w:w="873"/>
                        <w:gridCol w:w="756"/>
                        <w:gridCol w:w="756"/>
                        <w:gridCol w:w="524"/>
                        <w:gridCol w:w="834"/>
                        <w:gridCol w:w="941"/>
                        <w:gridCol w:w="1105"/>
                        <w:gridCol w:w="14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(Tabella D.M. 22 maggio 2007 n° 42)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REDITO SCOLASTICO                                                   INDIRIZZO: SIA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 L U N N O (INTERNO)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crutinio Finale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taliano</w:t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Matematica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nformatica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conomia Azendiale</w:t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iritto</w:t>
                            </w:r>
                          </w:p>
                        </w:tc>
                        <w:tc>
                          <w:tcPr>
                            <w:tcW w:w="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conomia Politica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c. motorie e sportiv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ducazione civic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Comportamento</w:t>
                            </w:r>
                          </w:p>
                        </w:tc>
                        <w:tc>
                          <w:tcPr>
                            <w:tcW w:w="3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a Voti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 A.S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uogo / Data di nasci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 A.S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ez.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 A.S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  <w:t xml:space="preserve">Media M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Bande di oscillazione</w:t>
                            </w:r>
                          </w:p>
                        </w:tc>
                        <w:tc>
                          <w:tcPr>
                            <w:tcW w:w="622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unti Elementi Valutazione [ E. V.] Credito Scolastico Σ=Punteggio banda + I + II + III + IV + V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otale credito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  <w:cantSplit w:val="true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edia dei vo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nno Scolastic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ssiduità della frequenza scolastica e dell’attività di AS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a partecipazione al dialogo educ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e attività complementari ed integr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requenza dell’ora di Religione Cattolica o attività alternativa o studio individuale certif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i Crediti Formativi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OT. PUNTI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SI ATTRIBUISCE IL MINIMO DELLA BANDA DI APPARTENENZA CON LA SEGUENTE MOTIVAZIONE: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II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NUMERO DI ENTRATE IN RITARDO E/O USCITE ANTICIPATE STABILITO NEL POF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 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7 / 8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nteggio compless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ienn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* Per particolare impegno e merito scolastico dimostrati nel recupero di situazioni di svantaggio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e integrazione motivata del punteggio complessivo*</w:t>
                            </w:r>
                          </w:p>
                        </w:tc>
                        <w:tc>
                          <w:tcPr>
                            <w:tcW w:w="1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redito scolastic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Totale punti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6&lt;M≤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7&lt;M≤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8&lt;M≤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3 / 1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&lt;M≤10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2 / 13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4 / 15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37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**Verranno valutati solo crediti formativi coerenti con il Profilo educativo, culturale e professionale (Pecup) inerente al piano di studi dell'Indirizzo frequenta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l  punteggio parziale di ciascun anno si arrotonda per eccesso in caso di valori &gt;= a 0.50; il punteggio si arrotonda per difetto in caso di valori &lt; a 0,50.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unti Credito Scolastico: III                   IV              V____________          TOT. TRIENNIO_______________________           L’alunno è stato valutat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 sede di scrutinio e, pertanto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è ammess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Esame di Stato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erra San Bruno li, ____________________________                   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97" w:right="1134" w:gutter="0" w:header="0" w:top="1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47:00Z</dcterms:created>
  <dc:creator>utente1</dc:creator>
  <dc:description/>
  <cp:keywords/>
  <dc:language>en-US</dc:language>
  <cp:lastModifiedBy>Utente</cp:lastModifiedBy>
  <cp:lastPrinted>2023-12-12T12:47:00Z</cp:lastPrinted>
  <dcterms:modified xsi:type="dcterms:W3CDTF">2023-12-12T12:10:00Z</dcterms:modified>
  <cp:revision>4</cp:revision>
  <dc:subject/>
  <dc:title/>
</cp:coreProperties>
</file>