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margin">
                  <wp:posOffset>25400</wp:posOffset>
                </wp:positionV>
                <wp:extent cx="1043622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"/>
                              <w:gridCol w:w="772"/>
                              <w:gridCol w:w="971"/>
                              <w:gridCol w:w="915"/>
                              <w:gridCol w:w="379"/>
                              <w:gridCol w:w="460"/>
                              <w:gridCol w:w="709"/>
                              <w:gridCol w:w="567"/>
                              <w:gridCol w:w="26"/>
                              <w:gridCol w:w="541"/>
                              <w:gridCol w:w="370"/>
                              <w:gridCol w:w="197"/>
                              <w:gridCol w:w="567"/>
                              <w:gridCol w:w="1134"/>
                              <w:gridCol w:w="992"/>
                              <w:gridCol w:w="287"/>
                              <w:gridCol w:w="563"/>
                              <w:gridCol w:w="193"/>
                              <w:gridCol w:w="374"/>
                              <w:gridCol w:w="16"/>
                              <w:gridCol w:w="551"/>
                              <w:gridCol w:w="33"/>
                              <w:gridCol w:w="756"/>
                              <w:gridCol w:w="62"/>
                              <w:gridCol w:w="694"/>
                              <w:gridCol w:w="15"/>
                              <w:gridCol w:w="663"/>
                              <w:gridCol w:w="31"/>
                              <w:gridCol w:w="803"/>
                              <w:gridCol w:w="941"/>
                              <w:gridCol w:w="1105"/>
                              <w:gridCol w:w="14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IPSE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rancese/Tedesc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Labor.Serv. Enog.Sett. Cuci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Labor.Serv. Enog. Sett. Sala/B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ienza e Cultura dell’aliment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ritto e Tecn. Amm. della Strutt. Ricettiv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3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                   IV        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5.1pt;mso-wrap-distance-left:7.05pt;mso-wrap-distance-right:7.05pt;mso-wrap-distance-top:0pt;mso-wrap-distance-bottom:0pt;margin-top:2pt;mso-position-vertical-relative:margin;margin-left:-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"/>
                        <w:gridCol w:w="772"/>
                        <w:gridCol w:w="971"/>
                        <w:gridCol w:w="915"/>
                        <w:gridCol w:w="379"/>
                        <w:gridCol w:w="460"/>
                        <w:gridCol w:w="709"/>
                        <w:gridCol w:w="567"/>
                        <w:gridCol w:w="26"/>
                        <w:gridCol w:w="541"/>
                        <w:gridCol w:w="370"/>
                        <w:gridCol w:w="197"/>
                        <w:gridCol w:w="567"/>
                        <w:gridCol w:w="1134"/>
                        <w:gridCol w:w="992"/>
                        <w:gridCol w:w="287"/>
                        <w:gridCol w:w="563"/>
                        <w:gridCol w:w="193"/>
                        <w:gridCol w:w="374"/>
                        <w:gridCol w:w="16"/>
                        <w:gridCol w:w="551"/>
                        <w:gridCol w:w="33"/>
                        <w:gridCol w:w="756"/>
                        <w:gridCol w:w="62"/>
                        <w:gridCol w:w="694"/>
                        <w:gridCol w:w="15"/>
                        <w:gridCol w:w="663"/>
                        <w:gridCol w:w="31"/>
                        <w:gridCol w:w="803"/>
                        <w:gridCol w:w="941"/>
                        <w:gridCol w:w="1105"/>
                        <w:gridCol w:w="14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IPSEOA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rancese/Tedesc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abor.Serv. Enog.Sett. Cuci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abor.Serv. Enog. Sett. Sala/Ba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ienza e Cultura dell’aliment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ritto e Tecn. Amm. della Strutt. Ricettiv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3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                   IV        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8:00Z</dcterms:created>
  <dc:creator>utente1</dc:creator>
  <dc:description/>
  <cp:keywords/>
  <dc:language>en-US</dc:language>
  <cp:lastModifiedBy>Utente</cp:lastModifiedBy>
  <cp:lastPrinted>2010-09-01T11:07:00Z</cp:lastPrinted>
  <dcterms:modified xsi:type="dcterms:W3CDTF">2023-12-12T12:06:00Z</dcterms:modified>
  <cp:revision>3</cp:revision>
  <dc:subject/>
  <dc:title/>
</cp:coreProperties>
</file>