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-158750</wp:posOffset>
                </wp:positionH>
                <wp:positionV relativeFrom="margin">
                  <wp:posOffset>25400</wp:posOffset>
                </wp:positionV>
                <wp:extent cx="10436225" cy="73037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6225" cy="7303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45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4"/>
                              <w:gridCol w:w="62"/>
                              <w:gridCol w:w="772"/>
                              <w:gridCol w:w="971"/>
                              <w:gridCol w:w="915"/>
                              <w:gridCol w:w="379"/>
                              <w:gridCol w:w="460"/>
                              <w:gridCol w:w="709"/>
                              <w:gridCol w:w="567"/>
                              <w:gridCol w:w="26"/>
                              <w:gridCol w:w="541"/>
                              <w:gridCol w:w="370"/>
                              <w:gridCol w:w="197"/>
                              <w:gridCol w:w="567"/>
                              <w:gridCol w:w="1134"/>
                              <w:gridCol w:w="992"/>
                              <w:gridCol w:w="287"/>
                              <w:gridCol w:w="563"/>
                              <w:gridCol w:w="193"/>
                              <w:gridCol w:w="374"/>
                              <w:gridCol w:w="16"/>
                              <w:gridCol w:w="1118"/>
                              <w:gridCol w:w="851"/>
                              <w:gridCol w:w="805"/>
                              <w:gridCol w:w="31"/>
                              <w:gridCol w:w="14"/>
                              <w:gridCol w:w="789"/>
                              <w:gridCol w:w="941"/>
                              <w:gridCol w:w="1105"/>
                              <w:gridCol w:w="14"/>
                            </w:tblGrid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01" w:type="dxa"/>
                                  <w:gridSpan w:val="2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 xml:space="preserve">(Tabella D.M. 22 maggio 2007 n° 42)          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CREDITO SCOLASTICO                                                   INDIRIZZO: IPSEO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341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A L U N N O (INTERNO)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Scrutinio Finale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Italiano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Stori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Inglese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Matematic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Francese/Tedesco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Labor.Serv. Enog.Sett. Cucin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Labor.Serv. Enog. Sett. Sala/Bar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Scienza e Cultura dell’aliment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Sc. motorie e sportive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Diritto e Tecniche amministrative dele strutt. ricettive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Educazione civ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Comportamento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Media Vot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341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III A.S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341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Luogo / Data di nascit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IV A.S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341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Sez.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V A.S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341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  <w:lang w:val="en-US" w:eastAsia="en-US"/>
                                    </w:rPr>
                                    <w:t xml:space="preserve">Media M               </w:t>
                                  </w: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 xml:space="preserve">          Bande di oscillazione</w:t>
                                  </w:r>
                                </w:p>
                              </w:tc>
                              <w:tc>
                                <w:tcPr>
                                  <w:tcW w:w="6229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Punti Elementi Valutazione [ E. V.] Credito Scolastico Σ=Punteggio banda + I + II + III + IV + V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4" w:type="dxa"/>
                                  <w:gridSpan w:val="5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Totale credito scolastic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9" w:hRule="atLeast"/>
                                <w:cantSplit w:val="true"/>
                              </w:trPr>
                              <w:tc>
                                <w:tcPr>
                                  <w:tcW w:w="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Media dei vot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II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A.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Band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di oscillaz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IV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A.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Band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di oscillaz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A.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Band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di oscillaz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Anno Scolastico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Assiduità della frequenza scolastica e dell’attività di AS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 xml:space="preserve">I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max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0,3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Interesse ed impegno nella partecipazione al dialogo educativ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I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max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0,30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Interesse ed impegno nelle attività complementari ed integrativ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II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max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0,20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Frequenza dell’ora di Religione Cattolica o attività alternativa o studio individuale certifica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IV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0,1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Eventuali Crediti Formativi*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0,10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TOT. PUNTI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gridSpan w:val="5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SI ATTRIBUISCE IL MINIMO DELLA BANDA DI APPARTENENZA CON LA SEGUENTE MOTIVAZIONE: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III ANNO: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PER AMMISSIONE A SEGUITO DI DEBITO FORMATIVO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PER SUPERAMENTO DEL NUMERO DI ASSENZE INDIVIDUALI STABILITO NEL POF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PER SUPERAMENTO DEL NUMERO DI ASSENZE COLLETTIVE STABILITO NEL POF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PER SUPERAMENTO DEL NUMERO DI ENTRATE IN RITARDO E/O USCITE ANTICIPATE STABILITO NEL POF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IV ANNO: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PER AMMISSIONE A SEGUITO DI DEBITO FORMATIVO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PER SUPERAMENTO DEL NUMERO DI ASSENZE INDIVIDUALI STABILITO NEL POF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PER SUPERAMENTO DEL NUMERO DI ASSENZE COLLETTIVE STABILITO NEL POF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PER SUPERAMENTO DEL NUMERO DI ENTRATE IN RITARDO E/O USCITE ANTICIPATE STABILITO NEL POF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V ANNO: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PER AMMISSIONE A SEGUITO DI DEBITO FORMATIVO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PER SUPERAMENTO DEL NUMERO DI ASSENZE INDIVIDUALI STABILITO NEL POF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PER SUPERAMENTO DEL NUMERO DI ASSENZE COLLETTIVE STABILITO NEL POF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PER SUPERAMENTO NUMERO DI ENTRATE IN RITARDO E/O USCITE ANTICIPATE STABILITO NEL POF</w:t>
                                  </w:r>
                                </w:p>
                              </w:tc>
                              <w:tc>
                                <w:tcPr>
                                  <w:tcW w:w="2894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9" w:hRule="atLeast"/>
                              </w:trPr>
                              <w:tc>
                                <w:tcPr>
                                  <w:tcW w:w="6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(a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M = 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7 / 8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8 / 9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9 / 10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Punteggio complessivo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triennio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* Per particolare impegno e merito scolastico dimostrati nel recupero di situazioni di svantaggio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Eventuale integrazione motivata del punteggio complessivo*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Credito scolastico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Totale punti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6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IV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6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9" w:hRule="atLeast"/>
                              </w:trPr>
                              <w:tc>
                                <w:tcPr>
                                  <w:tcW w:w="6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(b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6&lt;M≤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8 / 9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9 / 10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10 / 11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6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IV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9" w:hRule="atLeast"/>
                              </w:trPr>
                              <w:tc>
                                <w:tcPr>
                                  <w:tcW w:w="6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9" w:hRule="atLeast"/>
                              </w:trPr>
                              <w:tc>
                                <w:tcPr>
                                  <w:tcW w:w="6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(c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7&lt;M≤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9 / 10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10 / 11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11 / 12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6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IV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6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6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(d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8&lt;M≤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10 / 11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11 / 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13 / 14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6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IV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6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9" w:hRule="atLeast"/>
                              </w:trPr>
                              <w:tc>
                                <w:tcPr>
                                  <w:tcW w:w="6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9&lt;M≤10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11 / 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12 / 13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14 / 15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6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IV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6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1" w:hRule="atLeast"/>
                              </w:trPr>
                              <w:tc>
                                <w:tcPr>
                                  <w:tcW w:w="379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0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**Verranno valutati solo crediti formativi coerenti con il Profilo educativo, culturale e professionale (Pecup) inerente al piano di studi dell'Indirizzo frequentat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Il  punteggio parziale di ciascun anno si arrotonda per eccesso in caso di valori &gt;= a 0.50; il punteggio si arrotonda per difetto in caso di valori &lt; a 0,50.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5" w:hRule="atLeast"/>
                              </w:trPr>
                              <w:tc>
                                <w:tcPr>
                                  <w:tcW w:w="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01" w:type="dxa"/>
                                  <w:gridSpan w:val="2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Punti Credito Scolastico: III                   IV              V____________          TOT. TRIENNIO_______________________           L’alunno è stato valutato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in sede di scrutinio e, pertanto,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è ammesso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all’Esame di Sta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01" w:type="dxa"/>
                                  <w:gridSpan w:val="2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Il Coordinatore del Consiglio di Classe                                                                                                                                                                                             Il Dirigente Scolastic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__________________________________                                              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Serra San Bruno li, ____________________________                    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1.75pt;height:575.1pt;mso-wrap-distance-left:7.05pt;mso-wrap-distance-right:7.05pt;mso-wrap-distance-top:0pt;mso-wrap-distance-bottom:0pt;margin-top:2pt;mso-position-vertical-relative:margin;margin-left:-12.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645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4"/>
                        <w:gridCol w:w="62"/>
                        <w:gridCol w:w="772"/>
                        <w:gridCol w:w="971"/>
                        <w:gridCol w:w="915"/>
                        <w:gridCol w:w="379"/>
                        <w:gridCol w:w="460"/>
                        <w:gridCol w:w="709"/>
                        <w:gridCol w:w="567"/>
                        <w:gridCol w:w="26"/>
                        <w:gridCol w:w="541"/>
                        <w:gridCol w:w="370"/>
                        <w:gridCol w:w="197"/>
                        <w:gridCol w:w="567"/>
                        <w:gridCol w:w="1134"/>
                        <w:gridCol w:w="992"/>
                        <w:gridCol w:w="287"/>
                        <w:gridCol w:w="563"/>
                        <w:gridCol w:w="193"/>
                        <w:gridCol w:w="374"/>
                        <w:gridCol w:w="16"/>
                        <w:gridCol w:w="1118"/>
                        <w:gridCol w:w="851"/>
                        <w:gridCol w:w="805"/>
                        <w:gridCol w:w="31"/>
                        <w:gridCol w:w="14"/>
                        <w:gridCol w:w="789"/>
                        <w:gridCol w:w="941"/>
                        <w:gridCol w:w="1105"/>
                        <w:gridCol w:w="14"/>
                      </w:tblGrid>
                      <w:tr>
                        <w:trPr>
                          <w:trHeight w:val="147" w:hRule="atLeast"/>
                        </w:trPr>
                        <w:tc>
                          <w:tcPr>
                            <w:tcW w:w="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5701" w:type="dxa"/>
                            <w:gridSpan w:val="2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 xml:space="preserve">(Tabella D.M. 22 maggio 2007 n° 42)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CREDITO SCOLASTICO                                                   INDIRIZZO: IPSEOA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341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A L U N N O (INTERNO)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Scrutinio Finale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Italiano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Storia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Inglese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Matematic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Francese/Tedesco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Labor.Serv. Enog.Sett. Cucina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Labor.Serv. Enog. Sett. Sala/Bar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Scienza e Cultura dell’aliment</w:t>
                            </w:r>
                          </w:p>
                        </w:tc>
                        <w:tc>
                          <w:tcPr>
                            <w:tcW w:w="58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Sc. motorie e sportive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Diritto e Tecniche amministrative dele strutt. ricettive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Educazione civic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Comportamento</w:t>
                            </w:r>
                          </w:p>
                        </w:tc>
                        <w:tc>
                          <w:tcPr>
                            <w:tcW w:w="283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Media Voti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341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III A.S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341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Luogo / Data di nascit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IV A.S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341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Sez.: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V A.S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86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341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  <w:lang w:val="en-US" w:eastAsia="en-US"/>
                              </w:rPr>
                              <w:t xml:space="preserve">Media M               </w:t>
                            </w: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 xml:space="preserve">          Bande di oscillazione</w:t>
                            </w:r>
                          </w:p>
                        </w:tc>
                        <w:tc>
                          <w:tcPr>
                            <w:tcW w:w="6229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Punti Elementi Valutazione [ E. V.] Credito Scolastico Σ=Punteggio banda + I + II + III + IV + V</w:t>
                            </w:r>
                          </w:p>
                        </w:tc>
                        <w:tc>
                          <w:tcPr>
                            <w:tcW w:w="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16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894" w:type="dxa"/>
                            <w:gridSpan w:val="5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Totale credito scolastic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9" w:hRule="atLeast"/>
                          <w:cantSplit w:val="true"/>
                        </w:trPr>
                        <w:tc>
                          <w:tcPr>
                            <w:tcW w:w="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Media dei vot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II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A.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Ban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di oscillaz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I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A.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Ban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di oscillaz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A.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Ban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di oscillaz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Anno Scolastico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Assiduità della frequenza scolastica e dell’attività di AS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 xml:space="preserve">I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max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0,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0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Interesse ed impegno nella partecipazione al dialogo educativ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I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ma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0,30</w:t>
                            </w:r>
                          </w:p>
                        </w:tc>
                        <w:tc>
                          <w:tcPr>
                            <w:tcW w:w="9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Interesse ed impegno nelle attività complementari ed integrativ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II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ma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0,20</w:t>
                            </w:r>
                          </w:p>
                        </w:tc>
                        <w:tc>
                          <w:tcPr>
                            <w:tcW w:w="7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Frequenza dell’ora di Religione Cattolica o attività alternativa o studio individuale certifica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I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0,1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Eventuali Crediti Formativi*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0,10</w:t>
                            </w:r>
                          </w:p>
                        </w:tc>
                        <w:tc>
                          <w:tcPr>
                            <w:tcW w:w="12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TOT. PUNTI</w:t>
                            </w:r>
                          </w:p>
                        </w:tc>
                        <w:tc>
                          <w:tcPr>
                            <w:tcW w:w="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3164" w:type="dxa"/>
                            <w:gridSpan w:val="5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SI ATTRIBUISCE IL MINIMO DELLA BANDA DI APPARTENENZA CON LA SEGUENTE MOTIVAZIONE:                           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III ANNO: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□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PER AMMISSIONE A SEGUITO DI DEBITO FORMATIVO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□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PER SUPERAMENTO DEL NUMERO DI ASSENZE INDIVIDUALI STABILITO NEL POF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□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PER SUPERAMENTO DEL NUMERO DI ASSENZE COLLETTIVE STABILITO NEL POF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□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PER SUPERAMENTO DEL NUMERO DI ENTRATE IN RITARDO E/O USCITE ANTICIPATE STABILITO NEL POF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IV ANNO: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□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PER AMMISSIONE A SEGUITO DI DEBITO FORMATIVO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□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PER SUPERAMENTO DEL NUMERO DI ASSENZE INDIVIDUALI STABILITO NEL POF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□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PER SUPERAMENTO DEL NUMERO DI ASSENZE COLLETTIVE STABILITO NEL POF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□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PER SUPERAMENTO DEL NUMERO DI ENTRATE IN RITARDO E/O USCITE ANTICIPATE STABILITO NEL POF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V ANNO: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□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PER AMMISSIONE A SEGUITO DI DEBITO FORMATIVO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□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PER SUPERAMENTO DEL NUMERO DI ASSENZE INDIVIDUALI STABILITO NEL POF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□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PER SUPERAMENTO DEL NUMERO DI ASSENZE COLLETTIVE STABILITO NEL POF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□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PER SUPERAMENTO NUMERO DI ENTRATE IN RITARDO E/O USCITE ANTICIPATE STABILITO NEL POF</w:t>
                            </w:r>
                          </w:p>
                        </w:tc>
                        <w:tc>
                          <w:tcPr>
                            <w:tcW w:w="2894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9" w:hRule="atLeast"/>
                        </w:trPr>
                        <w:tc>
                          <w:tcPr>
                            <w:tcW w:w="6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(a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M = 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7 / 8</w:t>
                            </w:r>
                          </w:p>
                        </w:tc>
                        <w:tc>
                          <w:tcPr>
                            <w:tcW w:w="97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8 / 9</w:t>
                            </w:r>
                          </w:p>
                        </w:tc>
                        <w:tc>
                          <w:tcPr>
                            <w:tcW w:w="9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9 / 10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III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0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2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164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Punteggio complessivo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triennio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* Per particolare impegno e merito scolastico dimostrati nel recupero di situazioni di svantaggio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Eventuale integrazione motivata del punteggio complessivo*</w:t>
                            </w:r>
                          </w:p>
                        </w:tc>
                        <w:tc>
                          <w:tcPr>
                            <w:tcW w:w="11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Credito scolastico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Totale punti </w:t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6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IV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0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2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164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6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0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2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164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9" w:hRule="atLeast"/>
                        </w:trPr>
                        <w:tc>
                          <w:tcPr>
                            <w:tcW w:w="6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(b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6&lt;M≤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8 / 9</w:t>
                            </w:r>
                          </w:p>
                        </w:tc>
                        <w:tc>
                          <w:tcPr>
                            <w:tcW w:w="97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9 / 10</w:t>
                            </w:r>
                          </w:p>
                        </w:tc>
                        <w:tc>
                          <w:tcPr>
                            <w:tcW w:w="9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10 / 11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III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0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2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164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6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IV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0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2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164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9" w:hRule="atLeast"/>
                        </w:trPr>
                        <w:tc>
                          <w:tcPr>
                            <w:tcW w:w="6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0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2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164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9" w:hRule="atLeast"/>
                        </w:trPr>
                        <w:tc>
                          <w:tcPr>
                            <w:tcW w:w="6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(c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7&lt;M≤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9 / 10</w:t>
                            </w:r>
                          </w:p>
                        </w:tc>
                        <w:tc>
                          <w:tcPr>
                            <w:tcW w:w="97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10 / 11</w:t>
                            </w:r>
                          </w:p>
                        </w:tc>
                        <w:tc>
                          <w:tcPr>
                            <w:tcW w:w="9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11 / 12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III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0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2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164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6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IV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0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2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164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6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0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2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164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6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(d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8&lt;M≤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10 / 11</w:t>
                            </w:r>
                          </w:p>
                        </w:tc>
                        <w:tc>
                          <w:tcPr>
                            <w:tcW w:w="97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11 / 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13 / 14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III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0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2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164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6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IV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0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2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164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6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0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2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164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9" w:hRule="atLeast"/>
                        </w:trPr>
                        <w:tc>
                          <w:tcPr>
                            <w:tcW w:w="6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9&lt;M≤10</w:t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11 / 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7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12 / 13</w:t>
                            </w:r>
                          </w:p>
                        </w:tc>
                        <w:tc>
                          <w:tcPr>
                            <w:tcW w:w="9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14 / 15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III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0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2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164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6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IV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0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2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164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6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0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2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164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1" w:hRule="atLeast"/>
                        </w:trPr>
                        <w:tc>
                          <w:tcPr>
                            <w:tcW w:w="379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850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**Verranno valutati solo crediti formativi coerenti con il Profilo educativo, culturale e professionale (Pecup) inerente al piano di studi dell'Indirizzo frequentato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Il  punteggio parziale di ciascun anno si arrotonda per eccesso in caso di valori &gt;= a 0.50; il punteggio si arrotonda per difetto in caso di valori &lt; a 0,50.</w:t>
                            </w:r>
                          </w:p>
                        </w:tc>
                        <w:tc>
                          <w:tcPr>
                            <w:tcW w:w="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164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5" w:hRule="atLeast"/>
                        </w:trPr>
                        <w:tc>
                          <w:tcPr>
                            <w:tcW w:w="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701" w:type="dxa"/>
                            <w:gridSpan w:val="2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Punti Credito Scolastico: III                   IV              V____________          TOT. TRIENNIO_______________________           L’alunno è stato valutato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in sede di scrutinio e, pertanto,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è ammesso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all’Esame di Stato</w:t>
                            </w:r>
                          </w:p>
                        </w:tc>
                      </w:tr>
                      <w:tr>
                        <w:trPr>
                          <w:trHeight w:val="699" w:hRule="atLeast"/>
                        </w:trPr>
                        <w:tc>
                          <w:tcPr>
                            <w:tcW w:w="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701" w:type="dxa"/>
                            <w:gridSpan w:val="2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Il Coordinatore del Consiglio di Classe                                                                                                                                                                                             Il Dirigente Scolastic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__________________________________                                             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Serra San Bruno li, ____________________________                    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397" w:right="1134" w:gutter="0" w:header="0" w:top="19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11:57:00Z</dcterms:created>
  <dc:creator>utente1</dc:creator>
  <dc:description/>
  <cp:keywords/>
  <dc:language>en-US</dc:language>
  <cp:lastModifiedBy>Utente</cp:lastModifiedBy>
  <cp:lastPrinted>2010-09-01T11:07:00Z</cp:lastPrinted>
  <dcterms:modified xsi:type="dcterms:W3CDTF">2023-12-12T12:04:00Z</dcterms:modified>
  <cp:revision>4</cp:revision>
  <dc:subject/>
  <dc:title/>
</cp:coreProperties>
</file>