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margin">
                  <wp:posOffset>25400</wp:posOffset>
                </wp:positionV>
                <wp:extent cx="10436225" cy="730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6225" cy="730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62"/>
                              <w:gridCol w:w="772"/>
                              <w:gridCol w:w="971"/>
                              <w:gridCol w:w="915"/>
                              <w:gridCol w:w="379"/>
                              <w:gridCol w:w="651"/>
                              <w:gridCol w:w="694"/>
                              <w:gridCol w:w="417"/>
                              <w:gridCol w:w="138"/>
                              <w:gridCol w:w="694"/>
                              <w:gridCol w:w="79"/>
                              <w:gridCol w:w="615"/>
                              <w:gridCol w:w="835"/>
                              <w:gridCol w:w="783"/>
                              <w:gridCol w:w="35"/>
                              <w:gridCol w:w="909"/>
                              <w:gridCol w:w="111"/>
                              <w:gridCol w:w="645"/>
                              <w:gridCol w:w="82"/>
                              <w:gridCol w:w="728"/>
                              <w:gridCol w:w="873"/>
                              <w:gridCol w:w="756"/>
                              <w:gridCol w:w="725"/>
                              <w:gridCol w:w="31"/>
                              <w:gridCol w:w="803"/>
                              <w:gridCol w:w="941"/>
                              <w:gridCol w:w="1119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(Tabella D.M. 22 maggio 2007 n° 42)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O SCOLASTICO                                                   INDIRIZZO: A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 L U N N O (INTERNO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crutinio Final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iritto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Aziendal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conomia Politica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c. motorie e sportiv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Educazione civic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dia Vo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uogo / Data di nasci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ez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 A.S.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4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Media M    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Bande di oscillazione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unti Elementi Valutazione [ E. V.] Credito Scolastico Σ=Punteggio banda + I + II + III + IV + V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otale 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edia dei vo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A.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B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di oscilla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duità della frequenza scolastica e dell’attività di AS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a partecipazione al dialogo educ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nteresse ed impegno nelle attività complementari ed integ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quenza dell’ora di Religione Cattolica o attività alternativa o studio individuale certif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i Crediti Formativi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TOT. PUNTI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I ATTRIBUISCE IL MINIMO DELLA BANDA DI APPARTENENZA CON LA SEGUENTE MOTIVAZIONE: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II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ENTRATE IN RITARDO E/O USCITE ANTICIPAT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V ANN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AMMISSIONE A SEGUITO DI DEBIT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INDIVIDUALI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DEL NUMERO DI ASSENZE COLLETTIVE STABILITO NEL P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ER SUPERAMENTO NUMERO DI ENTRATE IN RITARDO E/O USCITE ANTICIPATE STABILITO NEL POF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M =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 / 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nteggio complessiv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ienn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* Per particolare impegno e merito scolastico dimostrati nel recupero di situazioni di svantaggi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ventuale integrazione motivata del punteggio complessivo*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redit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otale pun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6&lt;M≤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 / 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7&lt;M≤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 / 1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8&lt;M≤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 / 1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 / 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&lt;M≤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 /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 / 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 / 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37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**Verranno valutati solo crediti formativi coerenti con il Profilo educativo, culturale e professionale (Pecup) inerente al piano di studi dell'Indirizzo frequentat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l  punteggio parziale di ciascun anno si arrotonda per eccesso in caso di valori &gt;= a 0.50; il punteggio si arrotonda per difetto in caso di valori &lt; a 0,50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Punti Credito Scolastico: III                   IV              V____________          TOT. TRIENNIO_______________________           L’alunno è stato valutat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sede di scrutinio e, pertanto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è ammesso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’Esame di St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__________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erra San Bruno li, ____________________________                  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75pt;height:575.1pt;mso-wrap-distance-left:7.05pt;mso-wrap-distance-right:7.05pt;mso-wrap-distance-top:0pt;mso-wrap-distance-bottom:0pt;margin-top:2pt;mso-position-vertical-relative:margin;margin-left:-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62"/>
                        <w:gridCol w:w="772"/>
                        <w:gridCol w:w="971"/>
                        <w:gridCol w:w="915"/>
                        <w:gridCol w:w="379"/>
                        <w:gridCol w:w="651"/>
                        <w:gridCol w:w="694"/>
                        <w:gridCol w:w="417"/>
                        <w:gridCol w:w="138"/>
                        <w:gridCol w:w="694"/>
                        <w:gridCol w:w="79"/>
                        <w:gridCol w:w="615"/>
                        <w:gridCol w:w="835"/>
                        <w:gridCol w:w="783"/>
                        <w:gridCol w:w="35"/>
                        <w:gridCol w:w="909"/>
                        <w:gridCol w:w="111"/>
                        <w:gridCol w:w="645"/>
                        <w:gridCol w:w="82"/>
                        <w:gridCol w:w="728"/>
                        <w:gridCol w:w="873"/>
                        <w:gridCol w:w="756"/>
                        <w:gridCol w:w="725"/>
                        <w:gridCol w:w="31"/>
                        <w:gridCol w:w="803"/>
                        <w:gridCol w:w="941"/>
                        <w:gridCol w:w="1119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(Tabella D.M. 22 maggio 2007 n° 42)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REDITO SCOLASTICO                                                   INDIRIZZO: AF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L U N N O (INTERNO)</w:t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crutinio Finale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iritto</w:t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Aziendale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conomia Politica</w:t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c. motorie e sportiv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ducazione civica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dia Voti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uogo / Data di nasc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z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 A.S.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4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 w:eastAsia="en-US"/>
                              </w:rPr>
                              <w:t xml:space="preserve">Media M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Bande di oscillazione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unti Elementi Valutazione [ E. V.] Credito Scolastico Σ=Punteggio banda + I + II + III + IV + V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tale credito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edia dei vo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A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di oscill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nno Scolastic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ssiduità della frequenza scolastica e dell’attività di A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a partecipazione al dialogo educ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teresse ed impegno nelle attività complementari ed integr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quenza dell’ora di Religione Cattolica o attività alternativa o studio individuale certif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i Crediti Formativi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OT. PUNTI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SI ATTRIBUISCE IL MINIMO DELLA BANDA DI APPARTENENZA CON LA SEGUENTE MOTIVAZIONE: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II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ENTRATE IN RITARDO E/O USCITE ANTICIPAT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V ANN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AMMISSIONE A SEGUITO DI DEBITO FORMAT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INDIVIDUALI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DEL NUMERO DI ASSENZE COLLETTIVE STABILITO NEL P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PER SUPERAMENTO NUMERO DI ENTRATE IN RITARDO E/O USCITE ANTICIPATE STABILITO NEL POF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M 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 / 8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nteggio complessiv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ienn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* Per particolare impegno e merito scolastico dimostrati nel recupero di situazioni di svantaggi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entuale integrazione motivata del punteggio complessivo*</w:t>
                            </w:r>
                          </w:p>
                        </w:tc>
                        <w:tc>
                          <w:tcPr>
                            <w:tcW w:w="1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redito scolast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otale punti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6&lt;M≤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 / 9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7&lt;M≤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 / 10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8&lt;M≤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 / 11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 / 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&lt;M≤10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 /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 / 13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 / 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37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**Verranno valutati solo crediti formativi coerenti con il Profilo educativo, culturale e professionale (Pecup) inerente al piano di studi dell'Indirizzo frequent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l  punteggio parziale di ciascun anno si arrotonda per eccesso in caso di valori &gt;= a 0.50; il punteggio si arrotonda per difetto in caso di valori &lt; a 0,50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unti Credito Scolastico: III                   IV              V____________          TOT. TRIENNIO_______________________           L’alunno è stato valutat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 sede di scrutinio e, pertanto,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è ammesso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ll’Esame di Stato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0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Coordinatore del Consiglio di Classe                                                                                                                                                                                             I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____________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rra San Bruno li, ____________________________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1134" w:gutter="0" w:header="0" w:top="1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6:00Z</dcterms:created>
  <dc:creator>utente1</dc:creator>
  <dc:description/>
  <cp:keywords/>
  <dc:language>en-US</dc:language>
  <cp:lastModifiedBy>Utente</cp:lastModifiedBy>
  <cp:lastPrinted>2023-12-12T11:59:00Z</cp:lastPrinted>
  <dcterms:modified xsi:type="dcterms:W3CDTF">2023-12-12T11:17:00Z</dcterms:modified>
  <cp:revision>3</cp:revision>
  <dc:subject/>
  <dc:title/>
</cp:coreProperties>
</file>