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120033592"/>
      <w:bookmarkEnd w:id="0"/>
      <w:r>
        <w:rPr>
          <w:rFonts w:cs="Times New Roman" w:ascii="Times New Roman" w:hAnsi="Times New Roman"/>
          <w:b/>
          <w:sz w:val="18"/>
          <w:szCs w:val="18"/>
        </w:rPr>
        <w:t>GRIGLIA DI VALUTAZIONE DISCIPLINARE PER ALUNNI DISABILI CON PROGRAMMAZIONE PER OBIETTIVI MINIMI</w:t>
      </w:r>
    </w:p>
    <w:tbl>
      <w:tblPr>
        <w:tblW w:w="1032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583"/>
        <w:gridCol w:w="717"/>
        <w:gridCol w:w="1864"/>
        <w:gridCol w:w="1728"/>
      </w:tblGrid>
      <w:tr>
        <w:trPr>
          <w:trHeight w:val="75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icatori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crittor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ot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ado di raggiungimento dell’obietti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dalità di raggiungimento dell’obiettivo</w:t>
            </w:r>
          </w:p>
        </w:tc>
      </w:tr>
      <w:tr>
        <w:trPr>
          <w:trHeight w:val="4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siede le conoscenze insegnate, in maniera completa e consolidata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completamente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completa autonomia, con sicurezza e con ruolo propositivo</w:t>
            </w:r>
          </w:p>
        </w:tc>
      </w:tr>
      <w:tr>
        <w:trPr>
          <w:trHeight w:val="18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’ in grado di esporre le conoscenze acquisite in modo chiaro, preciso e sicu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 organizzare e svolgere il lavoro in completa autonomia e in maniera corretta, rispettando i tempi di conseg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utilizzare in modo corretto e puntuale i metodi e i procedimenti appr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applicare, con sicurezza e in autonomia, le conoscenze e le tecniche apprese, in contesti nuovi, adottando strategie adeguate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siede le conoscenze insegnate, in maniera completa e consolidata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completamente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autonomia,  con sicurezza e con ruolo attivo</w:t>
            </w:r>
          </w:p>
        </w:tc>
      </w:tr>
      <w:tr>
        <w:trPr>
          <w:trHeight w:val="16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’ in grado di esporre le conoscenze acquisite in modo corretto e ordin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organizzare e svolgere il lavoro in autonomia e in maniera corretta, rispettando i tempi di conseg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utilizzare in modo autonomo e corretto i metodi e i procedimenti appr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applicare le conoscenze e le tecniche apprese in contesti nuovi, adottando strategie adeguate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siede le conoscenze insegnate, in maniera completa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raggiu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modo soddisfacente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autonomia</w:t>
            </w:r>
          </w:p>
        </w:tc>
      </w:tr>
      <w:tr>
        <w:trPr>
          <w:trHeight w:val="18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’ in grado di esporre le conoscenze acquisite in modo abbastanza corretto e ordin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organizzare e svolgere, in autonomia e in maniera sostanzialmente corretta, semplici attività, rispettando i tempi di conseg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utilizzare con accettabile autonomia e correttezza i metodi e i procedimenti appres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 applicare le conoscenze e le tecniche apprese in situazioni note e semplificate, adottando strategie adeguate.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siede le conoscenze insegnate, in maniera adeguata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zialmente guidato</w:t>
            </w:r>
          </w:p>
        </w:tc>
      </w:tr>
      <w:tr>
        <w:trPr>
          <w:trHeight w:val="18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’ in grado di esporre, in modo semplice, le conoscenze acquisi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organizzare ed eseguire semplici attività in maniera abbastanza autonoma e corretta, rispettando generalmente i tempi di conseg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utilizzare in parziale autonomia i metodi e i procedimenti appr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applicare le conoscenze e le tecniche apprese in situazioni note e semplificate,  parzialmente guidato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siede le conoscenze essenziali.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sostanzialmente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uidato </w:t>
            </w:r>
          </w:p>
        </w:tc>
      </w:tr>
      <w:tr>
        <w:trPr>
          <w:trHeight w:val="18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’ in grado di esporre le conoscenze acquisite in modo semplice e con qualche imprecisione, guid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esce ad organizzare ed eseguire in modo corretto semplici attività, guid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utilizzare i metodi e i procedimenti appresi, per affrontare semplici situazioni problematiche, solo con il supporto del doc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applicare le conoscenze e le tecniche apprese in situazioni note, svolgendo semplici attività,  se guidato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conoscenze acquisite sono inadeguate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non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che se guidato, mostra difficoltà ad esporre in modo chiaro le conoscenze acquisi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n riesce ad eseguire in modo corretto semplici attività, anche se supportato dall’adul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che se guidato, ha difficoltà nell’applicare le conoscenze e nell’usare metodi e procedimenti, per affrontare anche le più semplici situazioni problematiche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 ha acquisito conoscenze adeguate al proprio percorso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/4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iettivo non raggiunto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ilità e 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che se guidato, espone le conoscenze in modo confuso e frammen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n è in grado di applicare le conoscenze minime e semplici strategie in situazioni semplificate, anche se supportato dall’adulto.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20033592"/>
      <w:bookmarkStart w:id="2" w:name="_Hlk120033592"/>
      <w:bookmarkEnd w:id="2"/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6:16:00Z</dcterms:created>
  <dc:creator>Elisabetta</dc:creator>
  <dc:description/>
  <cp:keywords/>
  <dc:language>en-US</dc:language>
  <cp:lastModifiedBy>SALVATORE NARDI</cp:lastModifiedBy>
  <dcterms:modified xsi:type="dcterms:W3CDTF">2022-12-18T16:16:00Z</dcterms:modified>
  <cp:revision>2</cp:revision>
  <dc:subject/>
  <dc:title/>
</cp:coreProperties>
</file>