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35560</wp:posOffset>
                </wp:positionV>
                <wp:extent cx="10436225" cy="725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6225" cy="725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317"/>
                              <w:gridCol w:w="495"/>
                              <w:gridCol w:w="780"/>
                              <w:gridCol w:w="567"/>
                              <w:gridCol w:w="570"/>
                              <w:gridCol w:w="10"/>
                              <w:gridCol w:w="557"/>
                              <w:gridCol w:w="10"/>
                              <w:gridCol w:w="666"/>
                              <w:gridCol w:w="667"/>
                              <w:gridCol w:w="142"/>
                              <w:gridCol w:w="534"/>
                              <w:gridCol w:w="816"/>
                              <w:gridCol w:w="77"/>
                              <w:gridCol w:w="381"/>
                              <w:gridCol w:w="730"/>
                              <w:gridCol w:w="850"/>
                              <w:gridCol w:w="653"/>
                              <w:gridCol w:w="708"/>
                              <w:gridCol w:w="926"/>
                              <w:gridCol w:w="812"/>
                              <w:gridCol w:w="867"/>
                              <w:gridCol w:w="656"/>
                              <w:gridCol w:w="28"/>
                              <w:gridCol w:w="805"/>
                              <w:gridCol w:w="28"/>
                              <w:gridCol w:w="888"/>
                              <w:gridCol w:w="28"/>
                              <w:gridCol w:w="916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7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LICEO LINGUIST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rancese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pagnolo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ilosof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isic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ienze naturali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 dell’arte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ez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e dell’attività di PC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&lt; 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4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6160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________   IV _________   V__________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6160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59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09"/>
                                    <w:gridCol w:w="5310"/>
                                    <w:gridCol w:w="53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Il Coordinatore del Consiglio di Cl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l Dirigente scolastic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______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rra San bruno li, 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ntonino Ceravol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_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75pt;height:571.55pt;mso-wrap-distance-left:7.05pt;mso-wrap-distance-right:7.05pt;mso-wrap-distance-top:0pt;mso-wrap-distance-bottom:0pt;margin-top:2.8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317"/>
                        <w:gridCol w:w="495"/>
                        <w:gridCol w:w="780"/>
                        <w:gridCol w:w="567"/>
                        <w:gridCol w:w="570"/>
                        <w:gridCol w:w="10"/>
                        <w:gridCol w:w="557"/>
                        <w:gridCol w:w="10"/>
                        <w:gridCol w:w="666"/>
                        <w:gridCol w:w="667"/>
                        <w:gridCol w:w="142"/>
                        <w:gridCol w:w="534"/>
                        <w:gridCol w:w="816"/>
                        <w:gridCol w:w="77"/>
                        <w:gridCol w:w="381"/>
                        <w:gridCol w:w="730"/>
                        <w:gridCol w:w="850"/>
                        <w:gridCol w:w="653"/>
                        <w:gridCol w:w="708"/>
                        <w:gridCol w:w="926"/>
                        <w:gridCol w:w="812"/>
                        <w:gridCol w:w="867"/>
                        <w:gridCol w:w="656"/>
                        <w:gridCol w:w="28"/>
                        <w:gridCol w:w="805"/>
                        <w:gridCol w:w="28"/>
                        <w:gridCol w:w="888"/>
                        <w:gridCol w:w="28"/>
                        <w:gridCol w:w="916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167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LICEO LINGUISTICO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rancese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pagnolo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ilosofi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isic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ienze naturali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 dell’arte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z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66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6"/>
                              </w:rPr>
                              <w:t>Totale credito scolastico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  <w:cantSplit w:val="true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e dell’attività di PC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&lt; 6</w:t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34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6160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________   IV _________   V__________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6160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5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9"/>
                              <w:gridCol w:w="5310"/>
                              <w:gridCol w:w="5310"/>
                            </w:tblGrid>
                            <w:tr>
                              <w:trPr/>
                              <w:tc>
                                <w:tcPr>
                                  <w:tcW w:w="5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l Dirigente scolasti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rra San bruno li,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tonino Ceravo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1134" w:gutter="0" w:header="720" w:top="77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50:00Z</dcterms:created>
  <dc:creator>utente1</dc:creator>
  <dc:description/>
  <cp:keywords/>
  <dc:language>en-US</dc:language>
  <cp:lastModifiedBy>Nardi Salvatore</cp:lastModifiedBy>
  <cp:lastPrinted>2023-06-13T10:23:00Z</cp:lastPrinted>
  <dcterms:modified xsi:type="dcterms:W3CDTF">2023-06-14T16:50:00Z</dcterms:modified>
  <cp:revision>2</cp:revision>
  <dc:subject/>
  <dc:title/>
</cp:coreProperties>
</file>