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58750</wp:posOffset>
                </wp:positionH>
                <wp:positionV relativeFrom="margin">
                  <wp:posOffset>25400</wp:posOffset>
                </wp:positionV>
                <wp:extent cx="10436225" cy="730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2"/>
                              <w:gridCol w:w="772"/>
                              <w:gridCol w:w="971"/>
                              <w:gridCol w:w="915"/>
                              <w:gridCol w:w="379"/>
                              <w:gridCol w:w="651"/>
                              <w:gridCol w:w="694"/>
                              <w:gridCol w:w="417"/>
                              <w:gridCol w:w="138"/>
                              <w:gridCol w:w="694"/>
                              <w:gridCol w:w="79"/>
                              <w:gridCol w:w="615"/>
                              <w:gridCol w:w="835"/>
                              <w:gridCol w:w="783"/>
                              <w:gridCol w:w="35"/>
                              <w:gridCol w:w="909"/>
                              <w:gridCol w:w="111"/>
                              <w:gridCol w:w="645"/>
                              <w:gridCol w:w="82"/>
                              <w:gridCol w:w="859"/>
                              <w:gridCol w:w="14"/>
                              <w:gridCol w:w="728"/>
                              <w:gridCol w:w="28"/>
                              <w:gridCol w:w="728"/>
                              <w:gridCol w:w="28"/>
                              <w:gridCol w:w="697"/>
                              <w:gridCol w:w="31"/>
                              <w:gridCol w:w="803"/>
                              <w:gridCol w:w="941"/>
                              <w:gridCol w:w="1105"/>
                              <w:gridCol w:w="14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A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iritto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Aziendal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Politica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7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                   IV        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75.1pt;mso-wrap-distance-left:7.05pt;mso-wrap-distance-right:7.05pt;mso-wrap-distance-top:0pt;mso-wrap-distance-bottom:0pt;margin-top:2pt;mso-position-vertical-relative:margin;margin-left:-1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62"/>
                        <w:gridCol w:w="772"/>
                        <w:gridCol w:w="971"/>
                        <w:gridCol w:w="915"/>
                        <w:gridCol w:w="379"/>
                        <w:gridCol w:w="651"/>
                        <w:gridCol w:w="694"/>
                        <w:gridCol w:w="417"/>
                        <w:gridCol w:w="138"/>
                        <w:gridCol w:w="694"/>
                        <w:gridCol w:w="79"/>
                        <w:gridCol w:w="615"/>
                        <w:gridCol w:w="835"/>
                        <w:gridCol w:w="783"/>
                        <w:gridCol w:w="35"/>
                        <w:gridCol w:w="909"/>
                        <w:gridCol w:w="111"/>
                        <w:gridCol w:w="645"/>
                        <w:gridCol w:w="82"/>
                        <w:gridCol w:w="859"/>
                        <w:gridCol w:w="14"/>
                        <w:gridCol w:w="728"/>
                        <w:gridCol w:w="28"/>
                        <w:gridCol w:w="728"/>
                        <w:gridCol w:w="28"/>
                        <w:gridCol w:w="697"/>
                        <w:gridCol w:w="31"/>
                        <w:gridCol w:w="803"/>
                        <w:gridCol w:w="941"/>
                        <w:gridCol w:w="1105"/>
                        <w:gridCol w:w="14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AF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ritto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Aziendale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Politica</w:t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35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22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7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                   IV        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6:00Z</dcterms:created>
  <dc:creator>utente1</dc:creator>
  <dc:description/>
  <cp:keywords/>
  <dc:language>en-US</dc:language>
  <cp:lastModifiedBy>Utente</cp:lastModifiedBy>
  <cp:lastPrinted>2023-12-12T11:59:00Z</cp:lastPrinted>
  <dcterms:modified xsi:type="dcterms:W3CDTF">2023-12-12T11:20:00Z</dcterms:modified>
  <cp:revision>4</cp:revision>
  <dc:subject/>
  <dc:title/>
</cp:coreProperties>
</file>