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GRIGLIA DI VALUTAZIONE LINGUE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PRIMO BIENNIO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ATTIVITA’ DIDATTICHE IN PRESENZA</w:t>
      </w:r>
    </w:p>
    <w:p>
      <w:pPr>
        <w:pStyle w:val="Normal"/>
        <w:autoSpaceDE w:val="false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RI INDICATO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verifiche scritte saranno composte da una serie di esercizi. A ciascun esercizio verrà attribuito un punteggio. Qualora venissero somministrati test, prove strutturate e semi-strutturate presenti nelle guide dei libri di testo, si seguirà il punteggio indicato nelle guid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ranno essere somministrati test con punteggi prestabiliti per ciascuna risposta. La somma del punteggio raggiunto, rapportato al totale degli items, darà il voto finale della verifica (Es. 100/100 darà voto 10, 50/100 darà voto 5). Sono previsti voti interi e mezzi voti e il decimale verrà approssimato, per eccesso o per difetto, al voto più vicino. Una verifica non svolta avrà come voto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er le verifiche con punteggi non prestabiliti per ciascuna risposta, si farà riferimento agli indicatori riportati nella seguente tabell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129"/>
        <w:gridCol w:w="1499"/>
        <w:gridCol w:w="1498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 sintetic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to in decim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to assegnato</w:t>
            </w:r>
          </w:p>
        </w:tc>
      </w:tr>
      <w:tr>
        <w:trPr>
          <w:trHeight w:val="148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Conoscenza della grammatic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scar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= medioc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uffici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 = buo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molto buo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 = disti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Uso del linguaggio specific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scar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= medioc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uffici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= buo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Comprensione e produzione scritta / ora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prensione in attività di ascol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UR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erazione orale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scar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= medioc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uffici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= buo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giudizio sintetico relativo al voto finale in decimi è il seguent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o 9 e 10: conoscenze critiche e approfondite degli argomenti, profitto e livello di competenze ottimo (il 10 si dà in casi di eccellenza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Voto 8 – 8,5: conoscenze ampie degli argomenti, profitto e livello di competenze molto buon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Voto 7 – 7,5: conoscenze buone e discrete degli argomenti, profitto e livello di competenze buon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Voto 6 – 6,5: conoscenze essenziali degli argomenti, profitto e livello di competenze appena sufficien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Voto 5 – 5,5: conoscenze frammentarie degli argomenti, profitto e livello di competenze mediocr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Voto 4 – 4,5: conoscenze lacunose degli argomenti, profitto e livello di competenze non sufficien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Voto 3 – 3, 5: conoscenze molto lacunose degli argomenti, profitto e livello di competenze gravemente insufficient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o 2,5 – 2 – 1 – 0: nessuna conoscenza degli argomenti, profitto molto scarso o nullo: si attribuiscono per indicare il cosiddetto "impreparato", "Non Classificabile" o "Non Valutabile"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GRIGLIA DI VALUTAZIONE LINGUE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SECONDO BIENNIO E ULTIMO MONOENNIO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ATTIVITA’ DIDATTICHE IN PRESEN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RI INDICAT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le verifiche scritte, qualora venissero somministrati test, prove strutturate e semi-strutturate presenti nelle guide dei libri di testo, si seguirà il punteggio indicato nelle guid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ranno essere somministrati test con punteggi prestabiliti per ciascuna risposta. La somma del punteggio raggiunto, rapportato al totale degli items, darà il voto finale della verifica (Es. 100/100 darà voto 10, 50/100 darà voto 5). Sono previsti voti interi e mezzi voti e il decimale verrà approssimato, per eccesso o per difetto, al voto più vicino. Una verifica non svolta avrà come voto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er le verifiche con punteggi non prestabiliti per ciascuna risposta, si farà riferimento agli indicatori riportati nella seguente tabell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2129"/>
        <w:gridCol w:w="1499"/>
        <w:gridCol w:w="1498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 sintetic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to in decim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to assegnato</w:t>
            </w:r>
          </w:p>
        </w:tc>
      </w:tr>
      <w:tr>
        <w:trPr>
          <w:trHeight w:val="148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Conoscenza della grammatic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scar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= medioc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uffici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= buo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Uso del linguaggio specifico / Form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scar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= medioc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uffici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= buo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Conoscenza degli argomenti trattati / Contenu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apacità argomentativ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prensione in attività di ascol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sposizione orale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= scar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= medioc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 sufficien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,5 = buo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= molto buo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 = disti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= ottim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giudizio sintetico relativo al voto finale in decimi è il seguent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o 9 e 10: conoscenze critiche e approfondite degli argomenti, profitto e livello di competenze ottimo (il 10 si dà in casi di eccellenza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o 8 – 8,5: conoscenze ampie degli argomenti, profitto e livello di competenze molto buon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o 7 – 7,5: conoscenze buone e discrete degli argomenti, profitto e livello di competenze buon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o 6 – 6,5: conoscenze essenziali degli argomenti, profitto e livello di competenze appena sufficient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o 5 – 5,5: conoscenze frammentarie degli argomenti, profitto e livello di competenze mediocr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o 4 – 4,5: conoscenze lacunose degli argomenti, profitto e livello di competenze non sufficien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Voto 3 – 3, 5: conoscenze molto lacunose degli argomenti, profitto e livello di competenze gravemente insufficient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o 2,5 – 2 – 1 – 0: nessuna conoscenza degli argomenti, profitto molto scarso o nullo: si attribuiscono per indicare il cosiddetto "impreparato", "Non Classificabile" o "Non Valutabile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8:40:00Z</dcterms:created>
  <dc:creator>Deb</dc:creator>
  <dc:description/>
  <dc:language>en-US</dc:language>
  <cp:lastModifiedBy>Galati</cp:lastModifiedBy>
  <cp:lastPrinted>2019-10-17T20:12:00Z</cp:lastPrinted>
  <dcterms:modified xsi:type="dcterms:W3CDTF">2020-11-13T18:40:00Z</dcterms:modified>
  <cp:revision>2</cp:revision>
  <dc:subject/>
  <dc:title/>
</cp:coreProperties>
</file>