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ISTITUTO DI ISTRUZIONE SUPERIORE  “L.EINAUDI”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ia  V. Veneto  - 89822 Serra San Bruno (VV)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sz w:val="56"/>
          <w:szCs w:val="56"/>
        </w:rPr>
      </w:pPr>
      <w:r>
        <w:rPr>
          <w:rFonts w:cs="Swis721 BdOul BT" w:ascii="Swis721 BdOul BT" w:hAnsi="Swis721 BdOul BT"/>
          <w:b/>
          <w:sz w:val="56"/>
          <w:szCs w:val="56"/>
        </w:rPr>
        <w:t>ORGANIGRAMMA AZIENDALE PER LA SICUREZZ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.Lgs. 9 aprile 2008, n. 8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colastico 2023/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97015" cy="6986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000" cy="6986160"/>
                          <a:chOff x="0" y="0"/>
                          <a:chExt cx="6597000" cy="69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97000" cy="69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6800" y="10166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16040" y="319968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6800" y="10159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6800" y="101664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3920" y="0"/>
                            <a:ext cx="2345760" cy="100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284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ore di Lavo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tonio Ceravo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1715760"/>
                            <a:ext cx="2357640" cy="146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appresentante d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avoratori per la sicure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ssa Clara Grill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5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6680" y="1715760"/>
                            <a:ext cx="2536920" cy="147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284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SP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sponsabile del servizio di prevenzione e prote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eom. Cosmo R.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ENNAR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sulente intern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2920" y="3899520"/>
                            <a:ext cx="2764080" cy="134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P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ddetti al Servizio Prevenzione e Protezi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 ssa Ilaria COS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ssa Luciana MAM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. Saverio VI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.T. Mario POTAMI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54400"/>
                            <a:ext cx="2741400" cy="103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>
                              <a:alpha val="50000"/>
                            </a:srgbClr>
                          </a:solidFill>
                          <a:ln w="284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dico compe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r. Raffaele FLO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45pt;height:550.1pt" coordorigin="0,0" coordsize="10389,11002">
                <v:rect id="shape_0" stroked="f" o:allowincell="f" style="position:absolute;left:0;top:0;width:10388;height:110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5176;top:1601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28" stroked="t" o:allowincell="f" style="position:absolute;left:8214;top:5039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0" stroked="t" o:allowincell="f" style="position:absolute;left:5176;top:1600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31" stroked="t" o:allowincell="f" style="position:absolute;left:5176;top:1601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roundrect id="shape_0" ID="_s1032" fillcolor="#cc99ff" stroked="t" o:allowincell="f" style="position:absolute;left:3329;top:0;width:3693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ore di Lavor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tonio Ceravolo</w:t>
                        </w:r>
                      </w:p>
                    </w:txbxContent>
                  </v:textbox>
                  <v:fill o:detectmouseclick="t" type="solid" color2="#336600" opacity="0.5"/>
                  <v:stroke color="#993366" weight="28440" joinstyle="miter" endcap="flat"/>
                  <w10:wrap type="none"/>
                </v:roundrect>
                <v:roundrect id="shape_0" ID="_s1033" fillcolor="#99ccff" stroked="t" o:allowincell="f" style="position:absolute;left:603;top:2702;width:3712;height:23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appresentante d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avoratori per la sicurezz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ssa Clara Grillo</w:t>
                        </w:r>
                        <w:r>
                          <w:rPr>
                            <w:kern w:val="2"/>
                            <w:b/>
                            <w:szCs w:val="20"/>
                            <w:sz w:val="25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type="solid" color2="#663300" opacity="0.5"/>
                  <v:stroke color="#00ccff" weight="28440" joinstyle="miter" endcap="flat"/>
                  <w10:wrap type="none"/>
                </v:roundrect>
                <v:roundrect id="shape_0" ID="_s1034" fillcolor="#99ccff" stroked="t" o:allowincell="f" style="position:absolute;left:6215;top:2702;width:3994;height:23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SP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sponsabile del servizio di prevenzione e protezio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eom. Cosmo R.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ENNAREL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sulente interno</w:t>
                        </w:r>
                      </w:p>
                    </w:txbxContent>
                  </v:textbox>
                  <v:fill o:detectmouseclick="t" type="solid" color2="#663300" opacity="0.5"/>
                  <v:stroke color="#00ccff" weight="28440" joinstyle="miter" endcap="flat"/>
                  <w10:wrap type="none"/>
                </v:roundrect>
                <v:roundrect id="shape_0" ID="_s1036" fillcolor="#ff9900" stroked="t" o:allowincell="f" style="position:absolute;left:6036;top:6141;width:4352;height:21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P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ddetti al Servizio Prevenzione e Protezio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 ssa Ilaria COS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ssa Luciana MAM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. Saverio VI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.T. Mario POTAMI </w:t>
                        </w:r>
                      </w:p>
                    </w:txbxContent>
                  </v:textbox>
                  <v:fill o:detectmouseclick="t" type="solid" color2="#0066ff" opacity="0.5"/>
                  <v:stroke color="#ff6600" weight="28440" joinstyle="miter" endcap="flat"/>
                  <w10:wrap type="none"/>
                </v:roundrect>
                <v:roundrect id="shape_0" ID="_s1045" fillcolor="#92d050" stroked="t" o:allowincell="f" style="position:absolute;left:0;top:9377;width:4316;height:16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dico compet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r. Raffaele FLO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d2faf" opacity="0.5"/>
                  <v:stroke color="#00b050" weight="2844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021" w:footer="709" w:bottom="1134"/>
      <w:pgBorders w:display="allPages" w:offsetFrom="text">
        <w:top w:val="double" w:sz="18" w:space="5" w:color="000000"/>
        <w:left w:val="double" w:sz="18" w:space="15" w:color="000000"/>
        <w:bottom w:val="double" w:sz="18" w:space="5" w:color="000000"/>
        <w:right w:val="double" w:sz="1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s721 Bd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Times New Roman"/>
      <w:b/>
      <w:sz w:val="24"/>
      <w:szCs w:val="24"/>
      <w:shd w:fill="CCCCCC" w:val="clear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8:00Z</dcterms:created>
  <dc:creator>Mirko-T</dc:creator>
  <dc:description/>
  <cp:keywords/>
  <dc:language>en-US</dc:language>
  <cp:lastModifiedBy>Utente</cp:lastModifiedBy>
  <cp:lastPrinted>2018-11-14T08:31:00Z</cp:lastPrinted>
  <dcterms:modified xsi:type="dcterms:W3CDTF">2023-12-12T12:17:00Z</dcterms:modified>
  <cp:revision>13</cp:revision>
  <dc:subject/>
  <dc:title>ORGANIGRAMMA AZIENDALE PER LA SICUREZZA</dc:title>
</cp:coreProperties>
</file>