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35560</wp:posOffset>
                </wp:positionV>
                <wp:extent cx="1023810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810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818"/>
                              <w:gridCol w:w="953"/>
                              <w:gridCol w:w="896"/>
                              <w:gridCol w:w="372"/>
                              <w:gridCol w:w="639"/>
                              <w:gridCol w:w="136"/>
                              <w:gridCol w:w="545"/>
                              <w:gridCol w:w="368"/>
                              <w:gridCol w:w="11"/>
                              <w:gridCol w:w="166"/>
                              <w:gridCol w:w="681"/>
                              <w:gridCol w:w="76"/>
                              <w:gridCol w:w="605"/>
                              <w:gridCol w:w="817"/>
                              <w:gridCol w:w="768"/>
                              <w:gridCol w:w="50"/>
                              <w:gridCol w:w="680"/>
                              <w:gridCol w:w="195"/>
                              <w:gridCol w:w="623"/>
                              <w:gridCol w:w="58"/>
                              <w:gridCol w:w="623"/>
                              <w:gridCol w:w="817"/>
                              <w:gridCol w:w="681"/>
                              <w:gridCol w:w="683"/>
                              <w:gridCol w:w="1116"/>
                              <w:gridCol w:w="922"/>
                              <w:gridCol w:w="1095"/>
                              <w:gridCol w:w="11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5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C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l. di Matem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Matematica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rogettaz. Costruz. e Impiant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estione del cantiere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pografi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stim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eopedologia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ognome / 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ez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in presenza e in DDI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&lt; 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*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___*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3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5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______________     IV_______________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5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15pt;height:575.1pt;mso-wrap-distance-left:7.05pt;mso-wrap-distance-right:7.05pt;mso-wrap-distance-top:0pt;mso-wrap-distance-bottom:0pt;margin-top:2.8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818"/>
                        <w:gridCol w:w="953"/>
                        <w:gridCol w:w="896"/>
                        <w:gridCol w:w="372"/>
                        <w:gridCol w:w="639"/>
                        <w:gridCol w:w="136"/>
                        <w:gridCol w:w="545"/>
                        <w:gridCol w:w="368"/>
                        <w:gridCol w:w="11"/>
                        <w:gridCol w:w="166"/>
                        <w:gridCol w:w="681"/>
                        <w:gridCol w:w="76"/>
                        <w:gridCol w:w="605"/>
                        <w:gridCol w:w="817"/>
                        <w:gridCol w:w="768"/>
                        <w:gridCol w:w="50"/>
                        <w:gridCol w:w="680"/>
                        <w:gridCol w:w="195"/>
                        <w:gridCol w:w="623"/>
                        <w:gridCol w:w="58"/>
                        <w:gridCol w:w="623"/>
                        <w:gridCol w:w="817"/>
                        <w:gridCol w:w="681"/>
                        <w:gridCol w:w="683"/>
                        <w:gridCol w:w="1116"/>
                        <w:gridCol w:w="922"/>
                        <w:gridCol w:w="1095"/>
                        <w:gridCol w:w="11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405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CAT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l. di Matem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Matematica 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rogettaz. Costruz. e Impiant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estione del cantiere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pografia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stim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eopedologia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gnome / N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z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in presenza e in DDI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31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&lt; 6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*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*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3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3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05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______________     IV_______________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5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3:00Z</dcterms:created>
  <dc:creator>utente1</dc:creator>
  <dc:description/>
  <cp:keywords/>
  <dc:language>en-US</dc:language>
  <cp:lastModifiedBy>Utente</cp:lastModifiedBy>
  <cp:lastPrinted>2010-09-01T11:07:00Z</cp:lastPrinted>
  <dcterms:modified xsi:type="dcterms:W3CDTF">2023-12-12T10:56:00Z</dcterms:modified>
  <cp:revision>13</cp:revision>
  <dc:subject/>
  <dc:title/>
</cp:coreProperties>
</file>