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GRIGLIA DI VALUTAZIONE LINGUE 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PRIMO BIENNIO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ATTIVITA’ DIDATTICHE IN MODALITA’ MISTA</w:t>
      </w:r>
    </w:p>
    <w:p>
      <w:pPr>
        <w:pStyle w:val="Normal"/>
        <w:autoSpaceDE w:val="false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rPr/>
      </w:pPr>
      <w:r>
        <w:rPr/>
        <w:t>PARAMETRI INDICATORI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Le verifiche scritte saranno composte da una serie di esercizi. A ciascun esercizio verrà attribuito un punteggio. Qualora venissero somministrati test, prove strutturate e semi-strutturate presenti nelle guide dei libri di testo, si seguirà il punteggio indicato nelle guide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otranno essere somministrati test con punteggi prestabiliti per ciascuna risposta. La somma del punteggio raggiunto, rapportato al totale degli items, darà il voto finale della verifica (Es. 100/100 darà voto 10, 50/100 darà voto 5). Sono previsti voti interi e mezzi voti e il decimale verrà approssimato, per eccesso o per difetto, al voto più vicino. Una verifica non svolta avrà come voto 2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Per le verifiche con punteggi non prestabiliti per ciascuna risposta, si farà riferimento agli indicatori riportati nella seguente tabella: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0"/>
        <w:gridCol w:w="2129"/>
        <w:gridCol w:w="1499"/>
        <w:gridCol w:w="1498"/>
      </w:tblGrid>
      <w:tr>
        <w:trPr/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Indicatori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Giudizio sintetico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Voto in decimi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Voto assegnato</w:t>
            </w:r>
          </w:p>
        </w:tc>
      </w:tr>
      <w:tr>
        <w:trPr/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1. Conoscenza della grammatica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= scarso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5 = sufficiente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= buono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,5 = distinto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 = ottimo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- 3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/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2. Uso del linguaggio specifico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= scarso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5 = sufficiente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= buono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,5 = distinto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 = ottimo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- 3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1178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3. Comprensione e produzione scritta / orale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OPPURE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</w:t>
            </w:r>
            <w:r>
              <w:rPr>
                <w:sz w:val="21"/>
                <w:szCs w:val="21"/>
              </w:rPr>
              <w:t>Comprensione in attività di ascolto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OPPURE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 xml:space="preserve">     </w:t>
            </w:r>
            <w:r>
              <w:rPr>
                <w:sz w:val="21"/>
                <w:szCs w:val="21"/>
              </w:rPr>
              <w:t>Interazione orale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= scarso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5 = sufficiente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= buono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,5 = ottimo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– 2.5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067" w:hRule="atLeast"/>
        </w:trPr>
        <w:tc>
          <w:tcPr>
            <w:tcW w:w="5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4. Frequenza e partecipazione alle lezioni 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</w:t>
            </w:r>
            <w:r>
              <w:rPr>
                <w:sz w:val="21"/>
                <w:szCs w:val="21"/>
              </w:rPr>
              <w:t>Puntualità nel seguire le indicazioni del docente</w:t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.5 = scarso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= buono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5 = ottimo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.5 – 1.5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43" w:hRule="atLeast"/>
        </w:trPr>
        <w:tc>
          <w:tcPr>
            <w:tcW w:w="5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Totale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</w:tbl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Il giudizio sintetico relativo al voto finale in decimi è il seguente:</w:t>
      </w:r>
    </w:p>
    <w:p>
      <w:pPr>
        <w:pStyle w:val="Normal"/>
        <w:numPr>
          <w:ilvl w:val="0"/>
          <w:numId w:val="1"/>
        </w:numPr>
        <w:jc w:val="both"/>
        <w:rPr>
          <w:sz w:val="21"/>
          <w:szCs w:val="21"/>
        </w:rPr>
      </w:pPr>
      <w:r>
        <w:rPr>
          <w:sz w:val="21"/>
          <w:szCs w:val="21"/>
        </w:rPr>
        <w:t>Voto 9 e 10: conoscenze critiche e approfondite degli argomenti, profitto e livello di competenze ottimo; frequenza, partecipazione e puntualità in DAD ottime (il 10 si dà in casi di eccellenza)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1"/>
          <w:szCs w:val="21"/>
        </w:rPr>
        <w:t>Voto 8 – 8,5: conoscenze ampie degli argomenti; frequenza, partecipazione e puntualità in DAD, profitto e livello di competenze molto buono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1"/>
          <w:szCs w:val="21"/>
        </w:rPr>
        <w:t>Voto 7 – 7,5: conoscenze buone o discrete degli argomenti;  frequenza, partecipazione e puntualità in DAD, profitto e livello di competenze buono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1"/>
          <w:szCs w:val="21"/>
        </w:rPr>
        <w:t>Voto 6 – 6,5: conoscenze essenziali degli argomenti; frequenza, partecipazione e puntualità in DAD, profitto e livello di competenze appena sufficiente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1"/>
          <w:szCs w:val="21"/>
        </w:rPr>
        <w:t>Voto 5 – 5,5: conoscenze frammentarie degli argomenti; frequenza, partecipazione e puntualità in DAD, profitto e livello di competenze mediocre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1"/>
          <w:szCs w:val="21"/>
        </w:rPr>
        <w:t>Voto 4 – 4,5: conoscenze lacunose degli argomenti; frequenza, partecipazione e puntualità in DAD, profitto e livello di competenze non sufficiente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1"/>
          <w:szCs w:val="21"/>
        </w:rPr>
        <w:t>Voto 3 – 3, 5: conoscenze molto lacunose degli argomenti; frequenza, partecipazione e puntualità in DAD, profitto e livello di competenze gravemente insufficiente.</w:t>
      </w:r>
    </w:p>
    <w:p>
      <w:pPr>
        <w:pStyle w:val="Normal"/>
        <w:numPr>
          <w:ilvl w:val="0"/>
          <w:numId w:val="1"/>
        </w:numPr>
        <w:jc w:val="both"/>
        <w:rPr>
          <w:sz w:val="21"/>
          <w:szCs w:val="21"/>
        </w:rPr>
      </w:pPr>
      <w:r>
        <w:rPr>
          <w:sz w:val="21"/>
          <w:szCs w:val="21"/>
        </w:rPr>
        <w:t>Voto 2,5 – 2 – 1 – 0: nessuna conoscenza degli argomenti; frequenza, partecipazione e puntualità in DAD, profitto molto scarso o nullo: si attribuiscono per indicare il cosiddetto "impreparato", "Non Classificabile" o "Non Valutabile"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GRIGLIA DI VALUTAZIONE LINGUE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SECONDO BIENNIO E ULTIMO MONOENNIO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ATTIVITA’ DIDATTICHE IN MODALITA’ MISTA</w:t>
      </w:r>
    </w:p>
    <w:p>
      <w:pPr>
        <w:pStyle w:val="Normal"/>
        <w:autoSpaceDE w:val="false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/>
      </w:pPr>
      <w:r>
        <w:rPr/>
        <w:t>PARAMETRI INDICATORI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er le verifiche scritte, qualora venissero somministrati test, prove strutturate e semi-strutturate presenti nelle guide dei libri di testo, si seguirà il punteggio indicato nelle guide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otranno essere somministrati test con punteggi prestabiliti per ciascuna risposta. La somma del punteggio raggiunto, rapportato al totale degli items, darà il voto finale della verifica (Es. 100/100 darà voto 10, 50/100 darà voto 5). Sono previsti voti interi e mezzi voti e il decimale verrà approssimato, per eccesso o per difetto, al voto più vicino. Una verifica non svolta avrà come voto 2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Per le verifiche con punteggi non prestabiliti per ciascuna risposta, si farà riferimento agli indicatori riportati nella seguente tabella: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0"/>
        <w:gridCol w:w="2129"/>
        <w:gridCol w:w="1499"/>
        <w:gridCol w:w="1498"/>
      </w:tblGrid>
      <w:tr>
        <w:trPr/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Indicatori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Giudizio sintetico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Voto in decimi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Voto assegnato</w:t>
            </w:r>
          </w:p>
        </w:tc>
      </w:tr>
      <w:tr>
        <w:trPr/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1. Conoscenza della grammatica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= scarso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5 = sufficiente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= buono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,5 = ottimo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– 2.5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/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2. Uso del linguaggio specifico / Forma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= scarso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5 = sufficiente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= buono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,5 = ottimo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– 2.5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1482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3. Conoscenza degli argomenti trattati / Contenuto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</w:t>
            </w:r>
            <w:r>
              <w:rPr>
                <w:sz w:val="21"/>
                <w:szCs w:val="21"/>
              </w:rPr>
              <w:t xml:space="preserve">Capacità argomentativa 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OPPURE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</w:t>
            </w:r>
            <w:r>
              <w:rPr>
                <w:sz w:val="21"/>
                <w:szCs w:val="21"/>
              </w:rPr>
              <w:t>Comprensione in attività di ascolto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OPPURE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</w:t>
            </w:r>
            <w:r>
              <w:rPr>
                <w:sz w:val="21"/>
                <w:szCs w:val="21"/>
              </w:rPr>
              <w:t xml:space="preserve">Esposizione orale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= scarso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5 = mediocre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= sufficiente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,5 = buono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 = distinto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,5= ottimo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– 3.5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730" w:hRule="atLeast"/>
        </w:trPr>
        <w:tc>
          <w:tcPr>
            <w:tcW w:w="5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4. Frequenza e partecipazione alle lezioni 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</w:t>
            </w:r>
            <w:r>
              <w:rPr>
                <w:sz w:val="21"/>
                <w:szCs w:val="21"/>
              </w:rPr>
              <w:t>Puntualità nel seguire le indicazioni del docente</w:t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.5 = scarso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= buono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5 = ottimo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.5 – 1.5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43" w:hRule="atLeast"/>
        </w:trPr>
        <w:tc>
          <w:tcPr>
            <w:tcW w:w="5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Totale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</w:tbl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Il giudizio sintetico relativo al voto finale in decimi è il seguente:</w:t>
      </w:r>
    </w:p>
    <w:p>
      <w:pPr>
        <w:pStyle w:val="Normal"/>
        <w:numPr>
          <w:ilvl w:val="0"/>
          <w:numId w:val="1"/>
        </w:numPr>
        <w:jc w:val="both"/>
        <w:rPr>
          <w:sz w:val="21"/>
          <w:szCs w:val="21"/>
        </w:rPr>
      </w:pPr>
      <w:r>
        <w:rPr>
          <w:sz w:val="21"/>
          <w:szCs w:val="21"/>
        </w:rPr>
        <w:t>Voto 9 e 10: conoscenze critiche e approfondite degli argomenti, profitto e livello di competenze ottimo; frequenza, partecipazione e puntualità in DAD ottime (il 10 si dà in casi di eccellenza).</w:t>
      </w:r>
    </w:p>
    <w:p>
      <w:pPr>
        <w:pStyle w:val="Normal"/>
        <w:numPr>
          <w:ilvl w:val="0"/>
          <w:numId w:val="1"/>
        </w:numPr>
        <w:jc w:val="both"/>
        <w:rPr>
          <w:sz w:val="21"/>
          <w:szCs w:val="21"/>
        </w:rPr>
      </w:pPr>
      <w:r>
        <w:rPr>
          <w:sz w:val="21"/>
          <w:szCs w:val="21"/>
        </w:rPr>
        <w:t>Voto 8 – 8,5: conoscenze ampie degli argomenti; frequenza, partecipazione e puntualità in DAD, profitto e livello di competenze molto buono.</w:t>
      </w:r>
    </w:p>
    <w:p>
      <w:pPr>
        <w:pStyle w:val="Normal"/>
        <w:numPr>
          <w:ilvl w:val="0"/>
          <w:numId w:val="1"/>
        </w:numPr>
        <w:jc w:val="both"/>
        <w:rPr>
          <w:sz w:val="21"/>
          <w:szCs w:val="21"/>
        </w:rPr>
      </w:pPr>
      <w:r>
        <w:rPr>
          <w:sz w:val="21"/>
          <w:szCs w:val="21"/>
        </w:rPr>
        <w:t>Voto 7 – 7,5: conoscenze buone o discrete degli argomenti;  frequenza, partecipazione e puntualità in DAD, profitto e livello di competenze buono.</w:t>
      </w:r>
    </w:p>
    <w:p>
      <w:pPr>
        <w:pStyle w:val="Normal"/>
        <w:numPr>
          <w:ilvl w:val="0"/>
          <w:numId w:val="1"/>
        </w:numPr>
        <w:jc w:val="both"/>
        <w:rPr>
          <w:sz w:val="21"/>
          <w:szCs w:val="21"/>
        </w:rPr>
      </w:pPr>
      <w:r>
        <w:rPr>
          <w:sz w:val="21"/>
          <w:szCs w:val="21"/>
        </w:rPr>
        <w:t>Voto 6 – 6,5: conoscenze essenziali degli argomenti; frequenza, partecipazione e puntualità in DAD, profitto e livello di competenze appena sufficiente.</w:t>
      </w:r>
    </w:p>
    <w:p>
      <w:pPr>
        <w:pStyle w:val="Normal"/>
        <w:numPr>
          <w:ilvl w:val="0"/>
          <w:numId w:val="1"/>
        </w:numPr>
        <w:jc w:val="both"/>
        <w:rPr>
          <w:sz w:val="21"/>
          <w:szCs w:val="21"/>
        </w:rPr>
      </w:pPr>
      <w:r>
        <w:rPr>
          <w:sz w:val="21"/>
          <w:szCs w:val="21"/>
        </w:rPr>
        <w:t>Voto 5 – 5,5: conoscenze frammentarie degli argomenti; frequenza, partecipazione e puntualità in DAD, profitto e livello di competenze mediocre.</w:t>
      </w:r>
    </w:p>
    <w:p>
      <w:pPr>
        <w:pStyle w:val="Normal"/>
        <w:numPr>
          <w:ilvl w:val="0"/>
          <w:numId w:val="1"/>
        </w:numPr>
        <w:jc w:val="both"/>
        <w:rPr>
          <w:sz w:val="21"/>
          <w:szCs w:val="21"/>
        </w:rPr>
      </w:pPr>
      <w:r>
        <w:rPr>
          <w:sz w:val="21"/>
          <w:szCs w:val="21"/>
        </w:rPr>
        <w:t>Voto 4 – 4,5: conoscenze lacunose degli argomenti; frequenza, partecipazione e puntualità in DAD, profitto e livello di competenze non sufficiente.</w:t>
      </w:r>
    </w:p>
    <w:p>
      <w:pPr>
        <w:pStyle w:val="Normal"/>
        <w:numPr>
          <w:ilvl w:val="0"/>
          <w:numId w:val="1"/>
        </w:numPr>
        <w:jc w:val="both"/>
        <w:rPr>
          <w:sz w:val="21"/>
          <w:szCs w:val="21"/>
        </w:rPr>
      </w:pPr>
      <w:r>
        <w:rPr>
          <w:sz w:val="21"/>
          <w:szCs w:val="21"/>
        </w:rPr>
        <w:t>Voto 3 – 3, 5: conoscenze molto lacunose degli argomenti; frequenza, partecipazione e puntualità in DAD, profitto e livello di competenze gravemente insufficiente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Voto 2,5 – 2 – 1 – 0: nessuna conoscenza degli argomenti; frequenza, partecipazione e puntualità in DAD, profitto molto scarso o nullo: si attribuiscono per indicare il cosiddetto "impreparato", "Non Classificabile" o "Non Valutabile". 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0T15:59:00Z</dcterms:created>
  <dc:creator>Deb</dc:creator>
  <dc:description/>
  <dc:language>en-US</dc:language>
  <cp:lastModifiedBy>Galati</cp:lastModifiedBy>
  <cp:lastPrinted>2019-10-17T20:12:00Z</cp:lastPrinted>
  <dcterms:modified xsi:type="dcterms:W3CDTF">2020-11-10T15:59:00Z</dcterms:modified>
  <cp:revision>2</cp:revision>
  <dc:subject/>
  <dc:title/>
</cp:coreProperties>
</file>