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57785</wp:posOffset>
                </wp:positionV>
                <wp:extent cx="10436225" cy="736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6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60"/>
                              <w:gridCol w:w="752"/>
                              <w:gridCol w:w="780"/>
                              <w:gridCol w:w="851"/>
                              <w:gridCol w:w="567"/>
                              <w:gridCol w:w="641"/>
                              <w:gridCol w:w="676"/>
                              <w:gridCol w:w="406"/>
                              <w:gridCol w:w="261"/>
                              <w:gridCol w:w="676"/>
                              <w:gridCol w:w="75"/>
                              <w:gridCol w:w="383"/>
                              <w:gridCol w:w="728"/>
                              <w:gridCol w:w="850"/>
                              <w:gridCol w:w="567"/>
                              <w:gridCol w:w="709"/>
                              <w:gridCol w:w="1008"/>
                              <w:gridCol w:w="812"/>
                              <w:gridCol w:w="867"/>
                              <w:gridCol w:w="684"/>
                              <w:gridCol w:w="833"/>
                              <w:gridCol w:w="916"/>
                              <w:gridCol w:w="1091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LICEO SCIENTIF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Latino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ilosof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isic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ienze natural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segno e storia dell’arte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1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P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&lt; 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6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________   IV _________   V__________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5869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59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9"/>
                                    <w:gridCol w:w="5310"/>
                                    <w:gridCol w:w="53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Il Coordinatore del Consiglio di 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l Dirigente Scolastic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______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rra San bruno li, 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ntonino Ceravol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_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80.2pt;mso-wrap-distance-left:7.05pt;mso-wrap-distance-right:7.05pt;mso-wrap-distance-top:0pt;mso-wrap-distance-bottom:0pt;margin-top:4.55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60"/>
                        <w:gridCol w:w="752"/>
                        <w:gridCol w:w="780"/>
                        <w:gridCol w:w="851"/>
                        <w:gridCol w:w="567"/>
                        <w:gridCol w:w="641"/>
                        <w:gridCol w:w="676"/>
                        <w:gridCol w:w="406"/>
                        <w:gridCol w:w="261"/>
                        <w:gridCol w:w="676"/>
                        <w:gridCol w:w="75"/>
                        <w:gridCol w:w="383"/>
                        <w:gridCol w:w="728"/>
                        <w:gridCol w:w="850"/>
                        <w:gridCol w:w="567"/>
                        <w:gridCol w:w="709"/>
                        <w:gridCol w:w="1008"/>
                        <w:gridCol w:w="812"/>
                        <w:gridCol w:w="867"/>
                        <w:gridCol w:w="684"/>
                        <w:gridCol w:w="833"/>
                        <w:gridCol w:w="916"/>
                        <w:gridCol w:w="1091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13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LICEO SCIENTIFICO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atino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ilosof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isic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ienze naturali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segno e storia dell’arte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1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583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PC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&lt; 6</w:t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6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2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3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________   IV _________   V__________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15869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5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9"/>
                              <w:gridCol w:w="5310"/>
                              <w:gridCol w:w="5310"/>
                            </w:tblGrid>
                            <w:tr>
                              <w:trPr/>
                              <w:tc>
                                <w:tcPr>
                                  <w:tcW w:w="5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l Dirigente Scolast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rra San bruno li,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tonino Ceravo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1134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49:00Z</dcterms:created>
  <dc:creator>utente1</dc:creator>
  <dc:description/>
  <cp:keywords/>
  <dc:language>en-US</dc:language>
  <cp:lastModifiedBy>Nardi Salvatore</cp:lastModifiedBy>
  <cp:lastPrinted>2023-06-13T10:28:00Z</cp:lastPrinted>
  <dcterms:modified xsi:type="dcterms:W3CDTF">2023-06-14T16:49:00Z</dcterms:modified>
  <cp:revision>2</cp:revision>
  <dc:subject/>
  <dc:title/>
</cp:coreProperties>
</file>